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.11.2020 № 47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БОУ Школа № 9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560"/>
        <w:gridCol w:w="3260"/>
        <w:gridCol w:w="1417"/>
        <w:gridCol w:w="1560"/>
        <w:gridCol w:w="1417"/>
      </w:tblGrid>
      <w:tr>
        <w:trPr>
          <w:trHeight w:val="36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ный ном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одской номе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вода в эксплуатац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совая стоимость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электронны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4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ильн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21,4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рочная машина МПР-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908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73,30</w:t>
            </w:r>
          </w:p>
        </w:tc>
      </w:tr>
      <w:tr>
        <w:trPr>
          <w:trHeight w:val="62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ая кухонная машина УКМ П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ШК-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эл. ШЖЭ-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00,00</w:t>
            </w:r>
          </w:p>
        </w:tc>
      </w:tr>
      <w:tr>
        <w:trPr>
          <w:trHeight w:val="51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57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ШХН 1,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1200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4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66,11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46,60</w:t>
            </w:r>
          </w:p>
        </w:tc>
      </w:tr>
      <w:tr>
        <w:trPr>
          <w:trHeight w:val="6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омоечная машина ММУ-10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 00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ечистка МОК-3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88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. среднетемпературная сплит-система SM 226SF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2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9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ШПЭСМ-3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804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456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я за МБОУ Школа № 9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701"/>
        <w:gridCol w:w="4692"/>
        <w:gridCol w:w="1417"/>
        <w:gridCol w:w="1840"/>
      </w:tblGrid>
      <w:tr>
        <w:trPr>
          <w:trHeight w:val="37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чество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борудования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0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1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2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8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рочная машин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8,64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50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рез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10,7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0"/>
        <w:gridCol w:w="239"/>
        <w:gridCol w:w="239"/>
      </w:tblGrid>
      <w:tr>
        <w:trPr/>
        <w:tc>
          <w:tcPr>
            <w:tcW w:w="9410" w:type="dxa"/>
            <w:tcBorders/>
          </w:tcPr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8"/>
              <w:gridCol w:w="2208"/>
              <w:gridCol w:w="3319"/>
            </w:tblGrid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седатель комиссии</w:t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.А. Карташов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меститель председателя комиссии</w:t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.В. Скруберт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екретарь комиссии</w:t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.Н. Мартынова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лены комиссии:</w:t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Н. Афонин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.И. Прусова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.В. Ридель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А. Скрипченкова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76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.С. Шаповалова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5:26:00Z</dcterms:created>
  <dc:creator>Томских Екатерина Борисовна</dc:creator>
  <dc:description/>
  <dc:language>en-US</dc:language>
  <cp:lastModifiedBy>Мартынова Елена Николаевна</cp:lastModifiedBy>
  <cp:lastPrinted>2020-08-04T15:12:00Z</cp:lastPrinted>
  <dcterms:modified xsi:type="dcterms:W3CDTF">2020-10-29T05:26:00Z</dcterms:modified>
  <cp:revision>2</cp:revision>
  <dc:subject/>
  <dc:title>Приложение к договору</dc:title>
</cp:coreProperties>
</file>