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11.2020 № 51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находящегося на балан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Школа № 1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4220"/>
        <w:gridCol w:w="846"/>
        <w:gridCol w:w="1286"/>
        <w:gridCol w:w="1409"/>
      </w:tblGrid>
      <w:tr>
        <w:trPr>
          <w:trHeight w:val="498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в.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23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ТВ-М-300.2-А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7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700,00</w:t>
            </w:r>
          </w:p>
        </w:tc>
      </w:tr>
      <w:tr>
        <w:trPr>
          <w:trHeight w:val="5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22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мит комбинированный 1-х и 2-х блюд МЭК-1 5066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7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700,00</w:t>
            </w:r>
          </w:p>
        </w:tc>
      </w:tr>
      <w:tr>
        <w:trPr>
          <w:trHeight w:val="4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234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посудомоечная универсальная ММУ -1000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 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 000,00</w:t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18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 ROBOT COUP CL 50/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5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55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39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адоустановка МВВ 4-1-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39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адоустановка МВВ 4-1-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</w:tr>
      <w:tr>
        <w:trPr>
          <w:trHeight w:val="2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186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жарочный эл.ШЖЭ 3 (3хсекц.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356,6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356,6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18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.сковорода СЭЧ-04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22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228,00</w:t>
            </w:r>
          </w:p>
        </w:tc>
      </w:tr>
      <w:tr>
        <w:trPr>
          <w:trHeight w:val="6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0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пищеварочный электрический с герметичной крышкой и прямоугольным варочным сосудом КЭ-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</w:tr>
      <w:tr>
        <w:trPr>
          <w:trHeight w:val="6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03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пищеварочный электрический с герметичной крышкой и прямоугольным варочным сосудом КЭ-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</w:tr>
      <w:tr>
        <w:trPr>
          <w:trHeight w:val="4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СВ114-S (ШН-1,4) R404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,00</w:t>
            </w:r>
          </w:p>
        </w:tc>
      </w:tr>
      <w:tr>
        <w:trPr>
          <w:trHeight w:val="4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06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ер для сбора грязной посуды Каюр-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990.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 990,00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ворода электрическая ЭСК-90-0,47-70 нерж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14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144,00</w:t>
            </w:r>
          </w:p>
        </w:tc>
      </w:tr>
      <w:tr>
        <w:trPr>
          <w:trHeight w:val="3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мфорочная  с жарочным шкафом ПЭ-0,51 ШП-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37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нфорочная с жарочным шкафом ПЭ-0,51 ШП-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6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6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нфорочная с жарочным шкафом ПЭ-0,51 ШП-0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4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61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нфорочная с жарочным шкафом ПЭ-0,51 ШП-0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4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33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рочно-овощерезательная машина МПР-350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9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900,00</w:t>
            </w:r>
          </w:p>
        </w:tc>
      </w:tr>
      <w:tr>
        <w:trPr>
          <w:trHeight w:val="4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6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среднетемпературная POLAIR SM 111 S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7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700,00</w:t>
            </w:r>
          </w:p>
        </w:tc>
      </w:tr>
      <w:tr>
        <w:trPr>
          <w:trHeight w:val="4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среднетемпературная POLAIR SM 111 S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3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350,00</w:t>
            </w:r>
          </w:p>
        </w:tc>
      </w:tr>
      <w:tr>
        <w:trPr>
          <w:trHeight w:val="5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ый шкаф Polair CM 105-S (ШХ-0,5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8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850,00</w:t>
            </w:r>
          </w:p>
        </w:tc>
      </w:tr>
      <w:tr>
        <w:trPr>
          <w:trHeight w:val="28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версальная кухонная машина УКМ-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 0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 000,00</w:t>
            </w:r>
          </w:p>
        </w:tc>
      </w:tr>
      <w:tr>
        <w:trPr>
          <w:trHeight w:val="28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3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ROBOT GOUPE CL 5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 3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 3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31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рубка МИМ 6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4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450,00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3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хлеборезка SINMAG SM 3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00,00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4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фелечистка МОК-300У(код 00027527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065,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065,20</w:t>
            </w:r>
          </w:p>
        </w:tc>
      </w:tr>
      <w:tr>
        <w:trPr>
          <w:trHeight w:val="2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5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краш. (код 00011879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187,8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187,8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находящегося на балан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Школа № 1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00"/>
        <w:gridCol w:w="4170"/>
        <w:gridCol w:w="993"/>
        <w:gridCol w:w="1134"/>
        <w:gridCol w:w="1417"/>
      </w:tblGrid>
      <w:tr>
        <w:trPr>
          <w:trHeight w:val="429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в.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7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6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6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61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5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73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2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5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90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09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8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206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</w:tr>
      <w:tr>
        <w:trPr>
          <w:trHeight w:val="25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207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00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/одеж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73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73,70</w:t>
            </w:r>
          </w:p>
        </w:tc>
      </w:tr>
      <w:tr>
        <w:trPr>
          <w:trHeight w:val="48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6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02 (d40cм.50,3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</w:tr>
      <w:tr>
        <w:trPr>
          <w:trHeight w:val="53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7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02 (d40cм.50,3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</w:tr>
      <w:tr>
        <w:trPr>
          <w:trHeight w:val="42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8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02 (d40cм.50,3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</w:tr>
      <w:tr>
        <w:trPr>
          <w:trHeight w:val="46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9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52 (d45cм.71,6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52 (d45cм.71,6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досок разделочных ПКД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26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2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досок разделочных ПКД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28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досок разделочных ПКД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14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крышек ПКК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</w:tr>
      <w:tr>
        <w:trPr>
          <w:trHeight w:val="16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5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крышек ПКК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</w:tr>
      <w:tr>
        <w:trPr>
          <w:trHeight w:val="46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нейтральный с направляющими для подносов СН-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0,00</w:t>
            </w:r>
          </w:p>
        </w:tc>
      </w:tr>
      <w:tr>
        <w:trPr>
          <w:trHeight w:val="37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роизводственный разборный СП-2/1200/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</w:tr>
      <w:tr>
        <w:trPr>
          <w:trHeight w:val="29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5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роизводственный разборный СП-2/1200/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грязной посуды ТГП-2П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</w:tr>
      <w:tr>
        <w:trPr>
          <w:trHeight w:val="28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грязной посуды ТГП-2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</w:tr>
      <w:tr>
        <w:trPr>
          <w:trHeight w:val="4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39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котлов грузовая  ТГ-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</w:tr>
      <w:tr>
        <w:trPr>
          <w:trHeight w:val="3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3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котлов грузовая ТГ-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</w:tr>
      <w:tr>
        <w:trPr>
          <w:trHeight w:val="1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8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Ч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ч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Samsung GE-1072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232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232,18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4011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аж СКТ-1/900-Ц (код000219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4011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аж СКТ-1/900-Ц (код000219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9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для тарел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250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 столовой меб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4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256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ки короткие деревян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/н заб.сч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ья 3-х 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 36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254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ы  деревянные малень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257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ы металлические разделоч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0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1199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Бирюса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4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1229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18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/н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офис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8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/н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обед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 8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О. Янушкевич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ab/>
    </w:r>
  </w:p>
  <w:p>
    <w:pPr>
      <w:pStyle w:val="Header"/>
      <w:rPr/>
    </w:pPr>
    <w:r>
      <w:rPr/>
      <w:tab/>
    </w:r>
  </w:p>
  <w:p>
    <w:pPr>
      <w:pStyle w:val="Header"/>
      <w:rPr>
        <w:sz w:val="20"/>
        <w:szCs w:val="20"/>
      </w:rPr>
    </w:pPr>
    <w:r>
      <w:rPr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qFormat/>
    <w:rPr>
      <w:rFonts w:ascii="Arial" w:hAnsi="Arial" w:cs="Arial"/>
      <w:sz w:val="14"/>
      <w:szCs w:val="1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0:10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20-12-09T12:22:00Z</cp:lastPrinted>
  <dcterms:modified xsi:type="dcterms:W3CDTF">2020-12-09T05:25:00Z</dcterms:modified>
  <cp:revision>5</cp:revision>
  <dc:subject/>
  <dc:title>Приложение к договору</dc:title>
</cp:coreProperties>
</file>