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708"/>
        <w:gridCol w:w="3727"/>
      </w:tblGrid>
      <w:tr>
        <w:trPr>
          <w:trHeight w:val="3671" w:hRule="atLeast"/>
        </w:trPr>
        <w:tc>
          <w:tcPr>
            <w:tcW w:w="4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ЗАТ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Железногорс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МИ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____.02.2021 № 20-08/___</w:t>
            </w:r>
            <w:r>
              <w:rPr>
                <w:i/>
                <w:sz w:val="24"/>
              </w:rPr>
              <w:t>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 №</w:t>
            </w:r>
            <w:r>
              <w:rPr>
                <w:bCs/>
                <w:sz w:val="24"/>
              </w:rPr>
              <w:t>________</w:t>
            </w:r>
            <w:r>
              <w:rPr>
                <w:b/>
                <w:sz w:val="24"/>
              </w:rPr>
              <w:t>от __________</w:t>
            </w:r>
            <w:r>
              <w:rPr>
                <w:b/>
                <w:sz w:val="24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ая запи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отчета за 2020 г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ю Управления экономики и планирования Администрации ЗАТО                   г. Железногор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ководителю Финансового управления Администрации ЗАТО г.Железногорс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.И. Прусов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Вам информацию о реализации муниципальной программы «Управление муниципальным имуществом ЗАТО Железногорск» и отчет о выполнении  муниципальной программы «Управление муниципальным имуществом ЗАТО Железногорск» за 2020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ind w:firstLine="709"/>
        <w:rPr/>
      </w:pPr>
      <w:r>
        <w:rPr>
          <w:sz w:val="28"/>
          <w:szCs w:val="28"/>
        </w:rPr>
        <w:t>1. Отчет о выполнении муниципальной программы за 2020 год – на 4 л.</w:t>
      </w:r>
    </w:p>
    <w:p>
      <w:pPr>
        <w:pStyle w:val="Normal"/>
        <w:ind w:firstLine="709"/>
        <w:rPr/>
      </w:pPr>
      <w:r>
        <w:rPr>
          <w:sz w:val="28"/>
          <w:szCs w:val="28"/>
        </w:rPr>
        <w:t>2. Информация о целевых показателях и показателях результативности муниципальной программы (Приложение № 6) – на 2 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Информация об использовании бюджетных ассигнований местного бюджета и иных средств на реализацию отдельных мероприятий муниципальной программы и подпрограмм с указанием плановых и фактических значений (с расшифровкой по главным распорядителям средств местного бюджета, подпрограммам, отдельным мероприятиям муниципальной программы, а также по годам реализации муниципальной программы) (приложение № 7) – на 4 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Информация об использовании бюджетных ассигнований местного бюджета и иных средств на реализацию муниципальной программы с указанием плановых и фактических значений (приложение №8) – на 1 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</w:t>
        <w:tab/>
        <w:tab/>
        <w:tab/>
        <w:tab/>
        <w:tab/>
        <w:t xml:space="preserve">                       </w:t>
        <w:tab/>
        <w:tab/>
        <w:t>О.В. Захар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чергина Светлана Михайл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6-56-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Отчет о выполнении муниципальной программы «Управление муниципальным имуществом ЗАТО Железногорск» за 2020 го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«Управление муниципальным имуществом ЗАТО Железногорск» является эффективное управление муниципальным имуществом и земельными ресурсами ЗАТО Железногорс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основных целевых показателей муниципальной программы «Управление муниципальным имуществом ЗАТО Железногорск»  на 2020-2022 годы</w:t>
      </w:r>
      <w:r>
        <w:rPr>
          <w:sz w:val="28"/>
          <w:szCs w:val="28"/>
        </w:rPr>
        <w:t xml:space="preserve"> были установлены следующие показате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оход от использования муниципального  имущества ЗАТО Железногорск – в 2020 году план составил 74684,77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лощадь земельных участков, предоставленных для строительства - в 2019 году план составил 5,0 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2020 год план по целевому показателю 1 выполнен на 91,9%, план по целевому показателю 2 выполнен на 100,0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ая муниципальная программа включает в себя 2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а 1 «Управление объектами Муниципальной казны ЗАТО Железногорск»;</w:t>
      </w:r>
    </w:p>
    <w:p>
      <w:pPr>
        <w:pStyle w:val="Normal"/>
        <w:jc w:val="both"/>
        <w:rPr/>
      </w:pPr>
      <w:r>
        <w:rPr>
          <w:sz w:val="28"/>
          <w:szCs w:val="28"/>
        </w:rPr>
        <w:t>- Подпрограмма 2 «Развитие земельных отношений на территории ЗАТО Железногорс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результативности подпрограммы 1 «Управление объектами Муниципальной казны ЗАТО Железногорск»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оходы от аренды муниципального  имущества ЗАТО Железногор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дельный вес площадей  арендного фонда Муниципальной казны ЗАТО Железногорск, переданных по договорам аренды, в общей площади  объектов</w:t>
      </w:r>
      <w:r>
        <w:rPr/>
        <w:t xml:space="preserve"> </w:t>
      </w:r>
      <w:r>
        <w:rPr>
          <w:sz w:val="28"/>
          <w:szCs w:val="28"/>
        </w:rPr>
        <w:t>арендного фонда Муниципальной казны ЗАТО Железногор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Удельный вес объектов недвижимого имущества Муниципальной казны ЗАТО Железногорск (нежилого фонда), поставленных на государственный регистрационный учет, в общем количестве объектов недвижимого имущества Муниципальной казны  ЗАТО Железногорск (нежилого фонда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мма доходов от аренды муниципального имущества запланирована в размере 21284,77 тыс.руб., фактическая сумма доходов составила 21774,43 тыс.руб., выполнение плана составило порядка 102,3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овая величина показателя «удельный вес площадей  арендного фонда Муниципальной казны ЗАТО Железногорск, переданных по договорам аренды, в общей площади  объектов</w:t>
      </w:r>
      <w:r>
        <w:rPr/>
        <w:t xml:space="preserve"> </w:t>
      </w:r>
      <w:r>
        <w:rPr>
          <w:sz w:val="28"/>
          <w:szCs w:val="28"/>
        </w:rPr>
        <w:t xml:space="preserve">арендного фонда Муниципальной казны ЗАТО Железногорск» утверждена в размере 94,0%, фактическая величина составила – 93,4%, план выполнен на 99,4%, что связано с расторжениями ряда  договоров аренды и высвобождением арендуемых площадей. Процедура заключения новых договоров аренды занимает достаточно длительный период, в связи с необходимостью  проведения аукционных процеду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данные результаты свидетельствуют о достаточно высокой эффективности деятельности в сфере управления муниципальным имуществом. </w:t>
      </w:r>
      <w:r>
        <w:rPr>
          <w:color w:val="000000"/>
          <w:sz w:val="28"/>
          <w:szCs w:val="28"/>
        </w:rPr>
        <w:t xml:space="preserve">В 2020 году было заключено </w:t>
      </w:r>
      <w:r>
        <w:rPr>
          <w:sz w:val="28"/>
          <w:szCs w:val="28"/>
        </w:rPr>
        <w:t>69</w:t>
      </w:r>
      <w:r>
        <w:rPr>
          <w:color w:val="000000"/>
          <w:sz w:val="28"/>
          <w:szCs w:val="28"/>
        </w:rPr>
        <w:t xml:space="preserve"> договоров аренды и безвозмездного пользования муниципальным имуществом, входящим в состав Муниципальной казны ЗАТО Железногорск. Также, за 2020 год проведено 102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рки по соблюдению арендаторами условий заключенных договоров аренды и безвозмездного пользования с оформлением соответствующих актов прове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овая величина показателя «удельного вес объектов недвижимого имущества Муниципальной казны ЗАТО Железногорск (нежилого фонда), поставленных на государственный регистрационный учет, в общем количестве объектов недвижимого имущества Муниципальной казны  ЗАТО Железногорск (нежилого фонда)» утверждена в размере 90,0%, фактическая величина составила 90,0%,  план исполнен на 100%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ажнейшим направлением работы с муниципальным имуществом является управление земельными ресурсами и регулирование земельных отношений.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сновные показатели результативности деятельности по данному направлению определены в подпрограмме 2 «Развитием земельных отношений на территории  ЗАТО Железногорск»:</w:t>
      </w:r>
    </w:p>
    <w:p>
      <w:pPr>
        <w:pStyle w:val="Normal"/>
        <w:numPr>
          <w:ilvl w:val="0"/>
          <w:numId w:val="3"/>
        </w:numPr>
        <w:autoSpaceDE w:val="false"/>
        <w:ind w:left="709" w:hanging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ходы от аренды земельных участков;</w:t>
      </w:r>
    </w:p>
    <w:p>
      <w:pPr>
        <w:pStyle w:val="Normal"/>
        <w:numPr>
          <w:ilvl w:val="0"/>
          <w:numId w:val="3"/>
        </w:numPr>
        <w:autoSpaceDE w:val="false"/>
        <w:ind w:left="709" w:hanging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ощадь земельных участков, предоставленных для строительства, в том числе для жилищ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направлены на выполнение основных задач подпрограммы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в хозяйственный оборот земельных участков, находящихся в муниципальной собственности, а так же земельных участков, государственная собственность на которые не разграниче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й реализации муниципальной функции по управлению и распоряжению земельными ресурсами на территории ЗАТО Железногорс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подпрограммы выражается в рациональном и эффективном использовании земельных ресурсов ЗАТО Железногорск; создании условий для развития регулируемого земельного рынка на территории ЗАТО Железногорск; повышении объема поступающих в бюджет неналоговых доходов, получаемых в виде арендной платы за пользование земельными участк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показатели поступлений доходов в бюджет от аренды земельных участков на 2020 год были установлены в размере  53 400,0 тыс. рублей. По итогам 2020 года в бюджет ЗАТО Железногорск поступило        57 193,53 тыс.рублей  доходов от аренды земельных участков, что составляет     107,1 %  от запланированного знач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значения по показателю «</w:t>
      </w:r>
      <w:r>
        <w:rPr>
          <w:rFonts w:eastAsia="Calibri"/>
          <w:sz w:val="28"/>
          <w:szCs w:val="28"/>
          <w:lang w:eastAsia="en-US"/>
        </w:rPr>
        <w:t>Площадь земельных участков, предоставленных для строительства, в том числе для жилищного строительства»</w:t>
      </w:r>
      <w:r>
        <w:rPr>
          <w:sz w:val="28"/>
          <w:szCs w:val="28"/>
        </w:rPr>
        <w:t xml:space="preserve"> на 2020 год составляли  5,0 га (в том числе 3,0 га для жилищного строительства).  В ходе реализации мероприятий  подпрограммы в отчетном периоде в хозяйственный оборот были вовлечены земельные участки общей площадью 5,0 га  (в том числе 2,85 га для жилищного строительства). Таким образом, план по данному показателю выполнен на 100,0% (95,0% - по участкам для жилищного строительства)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результате реализации мероприятий обеих подпрограмм обеспечено ежегодное поступление доходов в бюджет от использования муниципального имущества, </w:t>
      </w:r>
      <w:r>
        <w:rPr>
          <w:sz w:val="28"/>
          <w:szCs w:val="28"/>
        </w:rPr>
        <w:t>проведена паспортизация 204 объектов недвижимости Муниципальной казны ЗАТО Железногорск с постановкой их на кадастровый учет и</w:t>
      </w:r>
      <w:r>
        <w:rPr>
          <w:rFonts w:eastAsia="Calibri"/>
          <w:sz w:val="28"/>
          <w:szCs w:val="28"/>
          <w:lang w:eastAsia="en-US"/>
        </w:rPr>
        <w:t xml:space="preserve"> оформлением права муниципальной собственности, что позволило уточнить технические характеристики объектов, их местоположение и вовлечь в хозяйственный оборот большее количество объектов недвижимого имущества.</w:t>
      </w:r>
      <w:r>
        <w:rPr>
          <w:sz w:val="28"/>
          <w:szCs w:val="28"/>
        </w:rPr>
        <w:t xml:space="preserve"> В целях реализации мероприятий новой лесной политики в 2020 году на территории ЗАТО г.Железногорск поставлены на кадастровый учет 687 гектаров лесных участков.</w:t>
      </w:r>
    </w:p>
    <w:p>
      <w:pPr>
        <w:pStyle w:val="ConsPlusNormal"/>
        <w:ind w:firstLine="709"/>
        <w:jc w:val="both"/>
        <w:rPr/>
      </w:pPr>
      <w:r>
        <w:rPr/>
        <w:t xml:space="preserve">Бюджетные ассигнования, предусмотренные на реализацию муниципальной программы «Управление муниципальным имуществом ЗАТО Железногорск»  освоены на 90,4%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чины, повлиявшие на результат освоения бюджетных средств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заключенных контрактов на содержание муниципального жилого фонда фактические суммы отличаются от запланированных показателей. Это связано с текущей кредиторской задолженностью за декабрь 2020 года, так как счета поступили в январе 2021 г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лностью использованы средства по оценке рыночной стоимости имущества. Это связано со снижением стоимости одного объекта оценки в результате конкурсных процедур, при этом общая стоимость контракта не изменялась. Количество объектов, запланированных на оценку в 2020 году, выполнено полность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заключенных контрактов имеется текущая кредиторская задолженность за декабрь 2020 года за содержание и сохранность объектов Муниципальной казны, в том числе по коммунальным ресурсам,  счета по которым выставлены в январе 2021 года, а также с выставлением ООО «Красэко-электро» необоснованных счетов по негативному воздействию на центральную систему водоснабжения. Вопрос по оплате указанных счетов будет решаться в судебном порядке. Кроме того, имеется экономия средств по электроэнерги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лностью освоены средства по эксплуатации имущества, находящегося в муниципальной собственности и закрепленного на праве оперативного управления за МКУ «УИК»,  в связи с неполным  исполнением поставщиком услуг  договорных обязательств на разработку декларации по ГТС, договор продлен до марта 2021 года, неосвоенные средства за 2020 год перенесены в смету 2021 год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доли расходов на проведение капитального ремонта дворовой территории, проездов к дворовой территории многоквартирных домов, за помещения, находящиеся в собственности ЗАТО Железногорск, не было осуществлено, в связи с отсутствием заявите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</w:rPr>
      </w:pPr>
      <w:r>
        <w:rPr>
          <w:sz w:val="28"/>
          <w:szCs w:val="28"/>
        </w:rPr>
        <w:t>По статье расходов «Организация и проведение работ по землеустройству» отклонения связаны с экономией средств по результатам конкурентных способов закупок товаров, работ, услуг (процент снижения цены контракта от НМЦК составил 71,05%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</w:t>
        <w:tab/>
        <w:tab/>
        <w:tab/>
        <w:tab/>
        <w:tab/>
        <w:t xml:space="preserve">                       </w:t>
        <w:tab/>
        <w:tab/>
        <w:t>О.В. Захар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чергина Светлана Михайловна</w:t>
      </w:r>
    </w:p>
    <w:p>
      <w:pPr>
        <w:pStyle w:val="Normal"/>
        <w:rPr>
          <w:sz w:val="24"/>
        </w:rPr>
      </w:pPr>
      <w:r>
        <w:rPr>
          <w:sz w:val="24"/>
        </w:rPr>
        <w:t>76-56-32</w:t>
      </w:r>
    </w:p>
    <w:sectPr>
      <w:footerReference w:type="default" r:id="rId2"/>
      <w:type w:val="nextPage"/>
      <w:pgSz w:w="11906" w:h="16838"/>
      <w:pgMar w:left="1418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color w:val="FF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center"/>
    </w:pPr>
    <w:rPr>
      <w:b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5:00:00Z</dcterms:created>
  <dc:creator>SHAPOVALOVA</dc:creator>
  <dc:description/>
  <cp:keywords/>
  <dc:language>en-US</dc:language>
  <cp:lastModifiedBy>Сумина</cp:lastModifiedBy>
  <cp:lastPrinted>2020-02-24T13:55:00Z</cp:lastPrinted>
  <dcterms:modified xsi:type="dcterms:W3CDTF">2021-02-15T10:26:00Z</dcterms:modified>
  <cp:revision>17</cp:revision>
  <dc:subject/>
  <dc:title>РОССИЙСКАЯ  ФЕДЕРАЦИЯ</dc:title>
</cp:coreProperties>
</file>