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3.2021 № 1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208"/>
        <w:gridCol w:w="3319"/>
      </w:tblGrid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3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1-03-10T02:06:00Z</dcterms:modified>
  <cp:revision>3</cp:revision>
  <dc:subject/>
  <dc:title>ДОГОВОР</dc:title>
</cp:coreProperties>
</file>