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Управление муниципальными финансами в ЗАТО Железногорск» за 2020 г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в ЗАТО Железногорск» включает две подпрограммы «Управление муниципальным долгом ЗАТО Железногорск», «Обеспечение реализации муниципальной программы и прочие мероприятия», комплекс мероприятий которых направлен на  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 достигнуты следующие результаты в разрезе поставлен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е управление муниципальным долг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униципального долга ЗАТО Железногор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тогам контрольных мероприятий разработано 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тических материал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сходов местного бюджета, формируемых в рамках муниципальных программ ЗАТО Железногорск составила 94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евременно составился проект решения Совета депутатов ЗАТО г.Железногорск о бюджете ЗАТО Железногорск на очередной финансовый год и плановый период  и отчет об исполнении бюджета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расходных обязательств бюджета города обеспечено на 96,4%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ходы местного бюджета исполнены на 99,7%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мещена информация о бюджете ЗАТО Железногорск и бюджетном процессе в доступной форме дл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на реализацию данной программы в 2020 году составили            33 807 025,02 рублей. Исполнение бюджетных ассигнований в 2020 году на реализацию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«Управление муниципальными финансами в ЗАТО Железногорск» составило 99,7%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4:00Z</dcterms:created>
  <dc:creator>petlahova</dc:creator>
  <dc:description/>
  <cp:keywords/>
  <dc:language>en-US</dc:language>
  <cp:lastModifiedBy>Kosolapova</cp:lastModifiedBy>
  <cp:lastPrinted>2016-04-25T09:54:00Z</cp:lastPrinted>
  <dcterms:modified xsi:type="dcterms:W3CDTF">2021-02-10T04:26:00Z</dcterms:modified>
  <cp:revision>13</cp:revision>
  <dc:subject/>
  <dc:title/>
</cp:coreProperties>
</file>