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rPr/>
            </w:pPr>
            <w:r>
              <w:rPr>
                <w:sz w:val="23"/>
                <w:szCs w:val="23"/>
              </w:rPr>
              <w:t>к заключению об оценке последствий принятия решения о передаче в безвозмездное 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14.05.2021 № 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особо ценного движимого имущества, </w:t>
      </w:r>
    </w:p>
    <w:p>
      <w:pPr>
        <w:pStyle w:val="Normal"/>
        <w:jc w:val="center"/>
        <w:rPr/>
      </w:pPr>
      <w:r>
        <w:rPr>
          <w:b/>
        </w:rPr>
        <w:t>закрепленного на праве оперативного управления за МБОУ Школа № 104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24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ный номер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ита электриче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3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/сковорода СЭ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38022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788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шина посудомоечная МПУ-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38022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удомоечная машина МПУ - 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381148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каф жароч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095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каф холодильный ШХ-0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040002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42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каф холодильный ШХ-0,8 Полюс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040003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ртофелечистка МОК -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04000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8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тел пищеварочный КПЭМ-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040004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08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ита электр. ЭП-6Ж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040005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01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ита электриче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рюса ла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1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35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есы электронны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7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сы торгов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6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сы настоль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5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шина протироч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12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65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ясорубка МИ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1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25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леборезка МРХ-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9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00,00</w:t>
            </w:r>
          </w:p>
        </w:tc>
      </w:tr>
    </w:tbl>
    <w:p>
      <w:pPr>
        <w:pStyle w:val="Normal"/>
        <w:ind w:left="360" w:hanging="0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b/>
        </w:rPr>
        <w:t xml:space="preserve">Перечень иного движимого имущества, закрепленного на праве оперативного </w:t>
      </w:r>
    </w:p>
    <w:p>
      <w:pPr>
        <w:pStyle w:val="Normal"/>
        <w:jc w:val="center"/>
        <w:rPr/>
      </w:pPr>
      <w:r>
        <w:rPr>
          <w:b/>
        </w:rPr>
        <w:t>управления за МБОУ Школа № 10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4532"/>
        <w:gridCol w:w="1843"/>
        <w:gridCol w:w="2410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ный ном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косуш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50,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ектросушил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0,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рмит ПСЭ-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0000000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ектросковорода СЭСМ-0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0000002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28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3319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 Скрипченк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С. Шаповалова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2:15:00Z</dcterms:created>
  <dc:creator>User</dc:creator>
  <dc:description/>
  <cp:keywords/>
  <dc:language>en-US</dc:language>
  <cp:lastModifiedBy>Мартынова Елена Николаевна</cp:lastModifiedBy>
  <cp:lastPrinted>2021-05-11T09:51:00Z</cp:lastPrinted>
  <dcterms:modified xsi:type="dcterms:W3CDTF">2021-05-11T02:51:00Z</dcterms:modified>
  <cp:revision>5</cp:revision>
  <dc:subject/>
  <dc:title>Мармит ПСЭ-110</dc:title>
</cp:coreProperties>
</file>