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ма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6"/>
                <w:szCs w:val="26"/>
              </w:rPr>
              <w:t>Лицей № 103 «Гармония»</w:t>
            </w:r>
            <w:r>
              <w:rPr>
                <w:sz w:val="27"/>
                <w:szCs w:val="27"/>
              </w:rPr>
              <w:t xml:space="preserve"> (далее - МБОУ Лицей № 103 «Гармония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830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60 лет ВЛКСМ, 3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76,9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 в период летней оздоровительной</w:t>
            </w:r>
          </w:p>
        </w:tc>
      </w:tr>
      <w:tr>
        <w:trPr/>
        <w:tc>
          <w:tcPr>
            <w:tcW w:w="9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мпани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6.2021 по 25.06.2021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7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7 по № 54 (по техническому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76,9 кв.м., первого этажа нежилого здания 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адастровый № 24:58:0000000:1830), расположенного по адресу: Красноярский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60 лет ВЛКСМ, 32;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80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4:06:00Z</dcterms:created>
  <dc:creator>t_shapovalova</dc:creator>
  <dc:description/>
  <dc:language>en-US</dc:language>
  <cp:lastModifiedBy>Мартынова Елена Николаевна</cp:lastModifiedBy>
  <cp:lastPrinted>2018-10-04T08:44:00Z</cp:lastPrinted>
  <dcterms:modified xsi:type="dcterms:W3CDTF">2021-05-11T04:23:00Z</dcterms:modified>
  <cp:revision>5</cp:revision>
  <dc:subject/>
  <dc:title>ЗАКЛЮЧЕНИЕ</dc:title>
</cp:coreProperties>
</file>