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учреждения дополнительного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Дворец творчества детей и молодежи» (далее – МБУ ДО «ДТДиМ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6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810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8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детей в период летнего оздоровительного лагеря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дневным пребыванием 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2.07.2021 по 04.08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7902"/>
        <w:gridCol w:w="36"/>
      </w:tblGrid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недвижимого имущества: помещений с № 78 по № 88 (по техническому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388,3 кв.м., первого этажа нежилого здания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810), расположенного по адресу: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- движимого имущества (согласно приложению к настоящему заключению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12:00Z</dcterms:created>
  <dc:creator>t_shapovalova</dc:creator>
  <dc:description/>
  <dc:language>en-US</dc:language>
  <cp:lastModifiedBy>Мартынова Елена Николаевна</cp:lastModifiedBy>
  <cp:lastPrinted>2018-10-04T08:44:00Z</cp:lastPrinted>
  <dcterms:modified xsi:type="dcterms:W3CDTF">2021-07-09T05:24:00Z</dcterms:modified>
  <cp:revision>5</cp:revision>
  <dc:subject/>
  <dc:title>ЗАКЛЮЧЕНИЕ</dc:title>
</cp:coreProperties>
</file>