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таблицы «Показатели деятельности организации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перед таблицей необходимо заполнить поля «Наименование организации полностью без сокращений», «Форма собственности», «Основной вид деятельности в соответствии с ОКВЭД2 (Общероссийский классификатор видов экономической деятельности ОК 029-2014 (КДЕС Ред. 2))», «Ф.И.О. исполнителя, телефон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состоит из восьми разделов: «Рынок труда», «Производство товаров и услуг», «Инвестиционная деятельность», «Строительство», «Доходы организации», «Основные фонды», «Транспорт» и «Уровень жизни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ы «Рынок труда», «Производство товаров и услуг», «Инвестиционная деятельность», «Доходы организации», «Основные фонды» и «Уровень жизни» </w:t>
      </w:r>
      <w:r>
        <w:rPr>
          <w:rFonts w:cs="Times New Roman" w:ascii="Times New Roman" w:hAnsi="Times New Roman"/>
          <w:b/>
          <w:sz w:val="26"/>
          <w:szCs w:val="26"/>
        </w:rPr>
        <w:t>обязательны для заполнения всеми организация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ы «Строительство» и «Транспорт» заполняются только в том случае, если организация фактически осуществляла (осуществляет, планирует осуществлять) соответствующие виды деятельности (работ, услуг) в соответствии с ОКВЭД2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зделов «Рынок труда», «Производство товаров и услуг», «Инвестиционная деятельность» и «Уровень жизни» представлена в соответствии с ОКВЭД2 (Общероссийский классификатор видов экономической деятельности ОК 029-2014 (КДЕС Ред. 2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ериод 2019-2020 годы предоставляются фактические (отчетные) данные; на период 2021 года – оценочные данные; на период 2022-2024 годы – прогнозные данные в двух вариантах развития: 1-й вариант (консервативный), 2-й вариант (базовый). Базовый вариант является основой для формирования бюджето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Рынок труда»</w:t>
      </w:r>
      <w:r>
        <w:rPr>
          <w:rFonts w:cs="Times New Roman" w:ascii="Times New Roman" w:hAnsi="Times New Roman"/>
          <w:sz w:val="26"/>
          <w:szCs w:val="26"/>
        </w:rPr>
        <w:t xml:space="preserve"> состоит из двух подразделов «Среднесписочная численность работников списочного состава организации (без внешних совместителей)» и «Средняя численность работников списочного состава организации и внешних совместителей». Показатели заполняю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4 «Сведения о численности и заработной плате работников» (фактические данные за 2019 и 2020 годы); оценка 2021 года и прогнозные данные на 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 (сумма значений по строкам 4, 6-23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24 (сумма значений по строкам 26, 28-45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ОКВЭД2 (выборочно из строк 4-23; 26-45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 46, 47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Производство товаров и услуг»</w:t>
      </w:r>
      <w:r>
        <w:rPr>
          <w:rFonts w:cs="Times New Roman" w:ascii="Times New Roman" w:hAnsi="Times New Roman"/>
          <w:sz w:val="26"/>
          <w:szCs w:val="26"/>
        </w:rPr>
        <w:t xml:space="preserve"> состоит из двух подразделов «Объем отгруженной продукции организации (по хозяйственным видам деятельности)» и «Объем отгруженной продукции организации (по чистым видам деятельности)». Показатели заполняются на основании данных форм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1 «Сведения о производстве и отгрузке товаров и услуг», № П-5(м) «Основные сведения о деятельности организации» (фактические данные за 2019 и 2020 годы); оценка 2021 года и прогнозные данные на 2022-2024 годы – исходя из 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а из строк 50-75 в соответствии с </w:t>
      </w:r>
      <w:r>
        <w:rPr>
          <w:rFonts w:cs="Times New Roman" w:ascii="Times New Roman" w:hAnsi="Times New Roman"/>
          <w:b/>
          <w:sz w:val="26"/>
          <w:szCs w:val="26"/>
        </w:rPr>
        <w:t>основным видом</w:t>
      </w:r>
      <w:r>
        <w:rPr>
          <w:rFonts w:cs="Times New Roman" w:ascii="Times New Roman" w:hAnsi="Times New Roman"/>
          <w:sz w:val="26"/>
          <w:szCs w:val="26"/>
        </w:rPr>
        <w:t xml:space="preserve"> деятельности по ОКВЭД2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77 (сумма значений по строкам 79, 89, 95, 120-124, 126-136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ки, по которым присутствует признак принадлежности по ОКВЭД2, </w:t>
        <w:br/>
        <w:t xml:space="preserve">т. е. по </w:t>
      </w:r>
      <w:r>
        <w:rPr>
          <w:rFonts w:cs="Times New Roman" w:ascii="Times New Roman" w:hAnsi="Times New Roman"/>
          <w:b/>
          <w:sz w:val="26"/>
          <w:szCs w:val="26"/>
        </w:rPr>
        <w:t>фактически осуществляемым (чистым) видам</w:t>
      </w:r>
      <w:r>
        <w:rPr>
          <w:rFonts w:cs="Times New Roman" w:ascii="Times New Roman" w:hAnsi="Times New Roman"/>
          <w:sz w:val="26"/>
          <w:szCs w:val="26"/>
        </w:rPr>
        <w:t xml:space="preserve"> деятельности (выборочно из строк 79-136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Инвестиционная деятельность»</w:t>
      </w:r>
      <w:r>
        <w:rPr>
          <w:rFonts w:cs="Times New Roman" w:ascii="Times New Roman" w:hAnsi="Times New Roman"/>
          <w:sz w:val="26"/>
          <w:szCs w:val="26"/>
        </w:rPr>
        <w:t xml:space="preserve"> состоит из двух подразделов «Инвестиции в основной капитал по видам деятельности» и «Инвестиции в основной капитал по источникам финансирования». Показатели заполняются на основании данных форм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2 (инвест) «Сведения об инвестиционной деятельности», № П-2 «Сведения об инвестициях в нефинансовые активы», № 18-КС «Сведения об инвестициях в основной капитал, направленных на охрану окружающей среды и рациональное использование природных ресурсов» (фактические данные за 2019 и 2020 годы); оценка 2021 года и прогнозные данные на 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139 (сумма значений по строкам 141, 146, 152, 177-191, 194; также должна равняться сумме значений по строкам 196 и 197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ОКВЭД2 (выборочно из строк 141-194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источникам финансирования (выборочно из строк 196-201), при этом строка 198 должна равняться сумме значений по строкам 199-201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02 (в случае осуществления инвестиций в основной капитал, направленных на охрану окружающей среды и рациональное использование природных ресурсов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Доходы организации». </w:t>
      </w:r>
      <w:r>
        <w:rPr>
          <w:rFonts w:cs="Times New Roman" w:ascii="Times New Roman" w:hAnsi="Times New Roman"/>
          <w:sz w:val="26"/>
          <w:szCs w:val="26"/>
        </w:rPr>
        <w:t>Показатели заполняются на основании данных бухгалтерской отчетности организации – «Отчет о финансовых результатах» и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3 «Сведения о финансовом состоянии организации» (фактические данные за 2019 и 2020 годы); оценка 2021 года и прогнозные данные на 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206, в случае положительного финансового результата деятельност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07, в случае отрицательного финансового результата деятельности (значение проставляется без знака «минус»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Основные фонды». </w:t>
      </w:r>
      <w:r>
        <w:rPr>
          <w:rFonts w:cs="Times New Roman" w:ascii="Times New Roman" w:hAnsi="Times New Roman"/>
          <w:sz w:val="26"/>
          <w:szCs w:val="26"/>
        </w:rPr>
        <w:t>Показатели заполняются на основании данных форм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11 «Сведения о наличии и движении основных фондов (средств) и других нефинансовых активов», № П-11 (краткая) «Сведения о наличии и движении основных фондов (средств) некоммерческих организаций» (фактические данные за 2019 и 2020 годы); оценка 2021 года и прогнозные данные на 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и 209-215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Уровень жизни» </w:t>
      </w:r>
      <w:r>
        <w:rPr>
          <w:rFonts w:cs="Times New Roman" w:ascii="Times New Roman" w:hAnsi="Times New Roman"/>
          <w:sz w:val="26"/>
          <w:szCs w:val="26"/>
        </w:rPr>
        <w:t>состоит из двух подразделов «Фонд оплаты труда» и «Среднемесячная заработная плата». Подраздел «Фонд оплаты труда» состоит из двух подразделов «Фонд заработной платы работников списочного состава организации (без внешних совместителей)» и «Фонд заработной платы работников списочного состава организации и внешних совместителей». Показатели заполняю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4 «Сведения о численности и заработной плате работников» (фактические данные за 2019 и 2020 годы); оценка 2021 года и прогнозные данные на 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 (по аналогии с разделом «Рынок труда»)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21 (сумма значений по строкам 223-241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242 (сумма значений по строкам 244-262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ОКВЭД2 (выборочно из строк 223-241; 244-262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 264, 265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Строительство» </w:t>
      </w:r>
      <w:r>
        <w:rPr>
          <w:rFonts w:cs="Times New Roman" w:ascii="Times New Roman" w:hAnsi="Times New Roman"/>
          <w:sz w:val="26"/>
          <w:szCs w:val="26"/>
        </w:rPr>
        <w:t>включает один показатель «Объем строительно-монтажных работ, выполненных подрядным способом» (строка 204). Заполняются фактические данные за 2019 и 2020 годы; оценка 2021 года и прогнозные данные на 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ранспорт». </w:t>
      </w:r>
      <w:r>
        <w:rPr>
          <w:rFonts w:cs="Times New Roman" w:ascii="Times New Roman" w:hAnsi="Times New Roman"/>
          <w:sz w:val="26"/>
          <w:szCs w:val="26"/>
        </w:rPr>
        <w:t>Показатели заполняю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1 «Сведения о производстве и отгрузке товаров и услуг» (фактические данные за 2019 и 2020 годы); оценка 2021 года и прогнозные данные на 2022-2024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17 – объем услуг грузового транспорта всех видов, оказанных всем категориям пользователей по чистым видам деятельности – выборочно по экономическим видам деятельности подразделов H 49-51 ОКВЭД2: 49.2, 49.4, 49.5, 50.2, 50.4, 51.2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18 – объем услуг пассажирского транспорта всех видов, оказанных всем категориям пользователей по чистым видам деятельности – выборочно по экономическим видам деятельности подразделов H 49-51 ОКВЭД2: 49.1, 49.3, 50.1, 50.3, 51.1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4:00Z</dcterms:created>
  <dc:creator>Светлана М. Панферова</dc:creator>
  <dc:description/>
  <cp:keywords/>
  <dc:language>en-US</dc:language>
  <cp:lastModifiedBy>Koptashkina</cp:lastModifiedBy>
  <cp:lastPrinted>2012-03-01T12:38:00Z</cp:lastPrinted>
  <dcterms:modified xsi:type="dcterms:W3CDTF">2021-06-30T05:02:00Z</dcterms:modified>
  <cp:revision>4</cp:revision>
  <dc:subject/>
  <dc:title/>
</cp:coreProperties>
</file>