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7.2021 № 3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7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94"/>
        <w:gridCol w:w="2835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Юрченко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1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1-07-20T03:56:00Z</dcterms:modified>
  <cp:revision>4</cp:revision>
  <dc:subject/>
  <dc:title>ДОГОВОР</dc:title>
</cp:coreProperties>
</file>