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7.2021 № 35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253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652"/>
        <w:gridCol w:w="2913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меститель председателя комиссии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екретарь комиссии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лены комиссии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.Н. Юрченко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19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1-07-20T11:06:00Z</cp:lastPrinted>
  <dcterms:modified xsi:type="dcterms:W3CDTF">2021-07-20T04:06:00Z</dcterms:modified>
  <cp:revision>5</cp:revision>
  <dc:subject/>
  <dc:title>Приложение к договору</dc:title>
</cp:coreProperties>
</file>