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7"/>
        <w:gridCol w:w="775"/>
        <w:gridCol w:w="970"/>
        <w:gridCol w:w="4567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  <w:sz w:val="27"/>
          <w:szCs w:val="27"/>
        </w:rPr>
        <w:t xml:space="preserve">      </w:t>
      </w: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редняя школа № 93 имени Героя Социалистического Труд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М.М. Царевского» (далее ‒ МБОУ Школа № 93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4 по № 4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7012:6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Толстого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1 по 30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4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16,3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дастровый № 24:58:0317012:6), расположенного по адресу: Красноярский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Толстого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58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21-07-20T04:47:00Z</dcterms:modified>
  <cp:revision>8</cp:revision>
  <dc:subject/>
  <dc:title>ЗАКЛЮЧЕНИЕ</dc:title>
</cp:coreProperties>
</file>