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1» с углубленным изучением математики и инфор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1 по № 24, с № 27 по № 40 (п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ческому паспорту) первого этажа нежилого здания (кадастровы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</w:rPr>
              <w:t xml:space="preserve">24:58:0000000:3121), расположенного по адресу: Красноярский край, ЗАТО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омсомольская, 52; помещения с № 5 п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 (по техническому паспорту) первого этажа нежилого здания (кадастровы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2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1 по № 24, с № 27 по № 40 (п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67,3 кв.м., первого этажа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(кадастровый № 24:58:0000000:3121), расположенного по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ресу: Красноярский край, ЗАТО Железногорск, г.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омсомольская, 52; помещения с № 5 по № 20 (по техническому паспорту),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й площадью 135,2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4:58:0000000:352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г. Железногорск, ул. Комсомольская, 35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7:00Z</dcterms:created>
  <dc:creator>t_shapovalova</dc:creator>
  <dc:description/>
  <cp:keywords/>
  <dc:language>en-US</dc:language>
  <cp:lastModifiedBy>Мартынова Елена Николаевна</cp:lastModifiedBy>
  <cp:lastPrinted>2020-11-26T13:59:00Z</cp:lastPrinted>
  <dcterms:modified xsi:type="dcterms:W3CDTF">2021-09-09T04:15:00Z</dcterms:modified>
  <cp:revision>7</cp:revision>
  <dc:subject/>
  <dc:title>ЗАКЛЮЧЕНИЕ</dc:title>
</cp:coreProperties>
</file>