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09.2021 № 44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2"/>
        <w:gridCol w:w="1417"/>
        <w:gridCol w:w="2952"/>
        <w:gridCol w:w="1261"/>
        <w:gridCol w:w="1206"/>
        <w:gridCol w:w="1385"/>
      </w:tblGrid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-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12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808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13600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кухонная ПКЗЭ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5,00</w:t>
            </w:r>
          </w:p>
        </w:tc>
      </w:tr>
      <w:tr>
        <w:trPr>
          <w:trHeight w:val="41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6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  Fagor F1-48В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 534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8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водонагреватель  ЭВАД - 80/1,6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65,00</w:t>
            </w:r>
          </w:p>
        </w:tc>
      </w:tr>
      <w:tr>
        <w:trPr>
          <w:trHeight w:val="4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29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 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66055111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406,00</w:t>
            </w:r>
          </w:p>
        </w:tc>
      </w:tr>
      <w:tr>
        <w:trPr>
          <w:trHeight w:val="75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4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6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5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ор для измерения температуры и влажности в помещения ТКА-ПМК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34,00</w:t>
            </w:r>
          </w:p>
        </w:tc>
      </w:tr>
      <w:tr>
        <w:trPr>
          <w:trHeight w:val="7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11340037                 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ДУЭТ SN – 1,4 с двумя глухими дверьм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18,00</w:t>
            </w:r>
          </w:p>
        </w:tc>
      </w:tr>
      <w:tr>
        <w:trPr>
          <w:trHeight w:val="4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6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СЭЧ-0,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0,00</w:t>
            </w:r>
          </w:p>
        </w:tc>
      </w:tr>
      <w:tr>
        <w:trPr>
          <w:trHeight w:val="48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4240017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серии CL50 (5 ножей)  ROBOT-COUP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000,00</w:t>
            </w:r>
          </w:p>
        </w:tc>
      </w:tr>
      <w:tr>
        <w:trPr>
          <w:trHeight w:val="9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524000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ёл пищеварочный электрический типа КПЭМ - 100/9Т с цельнотянутым сосудом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>
          <w:trHeight w:val="2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200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586,00</w:t>
            </w:r>
          </w:p>
        </w:tc>
      </w:tr>
      <w:tr>
        <w:trPr>
          <w:trHeight w:val="52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омоечная машина «Fagor» F-1-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06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ШХ-1,4 Polair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000,00</w:t>
            </w:r>
          </w:p>
        </w:tc>
      </w:tr>
      <w:tr>
        <w:trPr>
          <w:trHeight w:val="70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7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3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ШВУП1 (2) ТУ-1,5 М (B/Prm) (Duet с глухими дверьми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9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67,00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ШЭ - ЗЖ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06,00</w:t>
            </w:r>
          </w:p>
        </w:tc>
      </w:tr>
      <w:tr>
        <w:trPr>
          <w:trHeight w:val="6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, мод. СЭСМ- 0,2- 01(30л) тадж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88,00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41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картофелеочисти-тельная МОК - 300-0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18,00</w:t>
            </w:r>
          </w:p>
        </w:tc>
      </w:tr>
      <w:tr>
        <w:trPr>
          <w:trHeight w:val="5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38024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ротирочно- реза-тельная МПР - 350М -0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97,00</w:t>
            </w:r>
          </w:p>
        </w:tc>
      </w:tr>
      <w:tr>
        <w:trPr>
          <w:trHeight w:val="4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тарелок СКТ - 1200/3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751,00</w:t>
            </w:r>
          </w:p>
        </w:tc>
      </w:tr>
      <w:tr>
        <w:trPr>
          <w:trHeight w:val="4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кухонный СК - 12/6 (2 места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99,00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63024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ухни ПЗК 1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69,00</w:t>
            </w:r>
          </w:p>
        </w:tc>
      </w:tr>
      <w:tr>
        <w:trPr>
          <w:trHeight w:val="2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14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КОТЕЛ КП7-2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1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51,83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0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РП-1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843,31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2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КПЭМ-160 нержавеющий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7.20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23,00</w:t>
            </w:r>
          </w:p>
        </w:tc>
      </w:tr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6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 сковорода СЭСМО.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19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40,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10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94"/>
        <w:gridCol w:w="1316"/>
        <w:gridCol w:w="3130"/>
        <w:gridCol w:w="1150"/>
        <w:gridCol w:w="1206"/>
        <w:gridCol w:w="1281"/>
      </w:tblGrid>
      <w:tr>
        <w:trPr>
          <w:trHeight w:val="4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вент. номер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одской номе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ввод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20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0000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2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3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 36,6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2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11340036                    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50,3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S-200-А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60,0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40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настольные МК-15,2-А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00,00</w:t>
            </w:r>
          </w:p>
        </w:tc>
      </w:tr>
      <w:tr>
        <w:trPr>
          <w:trHeight w:val="14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2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36002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рюля 10л НЖС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50,00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4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36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SHIVAKI SDR - 082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99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09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0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2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5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44,5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88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6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1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20020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наплитный с крышкой 33,6 л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18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2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ОВОЩЕЙ МПР-350М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933,00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380047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енная тележк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50,0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6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азделочный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178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остатков пищ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62,78</w:t>
            </w:r>
          </w:p>
        </w:tc>
      </w:tr>
      <w:tr>
        <w:trPr>
          <w:trHeight w:val="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3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55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3024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разделочных досок ПКД-6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,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4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МРП 350-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199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38,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Юрченк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09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2-10T16:43:00Z</cp:lastPrinted>
  <dcterms:modified xsi:type="dcterms:W3CDTF">2021-09-09T04:17:00Z</dcterms:modified>
  <cp:revision>6</cp:revision>
  <dc:subject/>
  <dc:title>Приложение к договору</dc:title>
</cp:coreProperties>
</file>