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окт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резинской А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культуры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ченко В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едателя Территориальной профсоюзной организации г. Железногорска РПРАЭП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7» (далее ‒ МБОУ Школа № 97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49 по № 57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06001:11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Восточная, 25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39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11.2021 по 31.12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49 по № 57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39,4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306001:11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й, ЗАТО Железногорск, г. Железногорск, ул. Восточная, 25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М. Березинская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Н. Юрченко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8:54:00Z</dcterms:created>
  <dc:creator>t_shapovalova</dc:creator>
  <dc:description/>
  <cp:keywords/>
  <dc:language>en-US</dc:language>
  <cp:lastModifiedBy>Мартынова Елена Николаевна</cp:lastModifiedBy>
  <cp:lastPrinted>2021-09-09T12:19:00Z</cp:lastPrinted>
  <dcterms:modified xsi:type="dcterms:W3CDTF">2021-10-07T07:36:00Z</dcterms:modified>
  <cp:revision>10</cp:revision>
  <dc:subject/>
  <dc:title>ЗАКЛЮЧЕНИЕ</dc:title>
</cp:coreProperties>
</file>