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095"/>
        <w:gridCol w:w="284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инской А.М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Горный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Горный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№ 67 по № 70  (по техническому паспорту), первого этажа нежилого зда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652), расположенного по адресу: Красноярски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й, 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48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30.12.2021 по 09.01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с № 67 по № 70  (по техническому паспорту), общей площадью 248,1 кв.м.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ервого этажа нежилого здания (кадастровый № 24:58:0000000:2652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4:58:00Z</dcterms:created>
  <dc:creator>t_shapovalova</dc:creator>
  <dc:description/>
  <cp:keywords/>
  <dc:language>en-US</dc:language>
  <cp:lastModifiedBy>Мартынова Елена Николаевна</cp:lastModifiedBy>
  <cp:lastPrinted>2019-09-26T09:09:00Z</cp:lastPrinted>
  <dcterms:modified xsi:type="dcterms:W3CDTF">2021-10-07T07:47:00Z</dcterms:modified>
  <cp:revision>5</cp:revision>
  <dc:subject/>
  <dc:title>ЗАКЛЮЧЕНИЕ</dc:title>
</cp:coreProperties>
</file>