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64"/>
        <w:gridCol w:w="775"/>
        <w:gridCol w:w="970"/>
        <w:gridCol w:w="4566"/>
        <w:gridCol w:w="1063"/>
      </w:tblGrid>
      <w:tr>
        <w:trPr/>
        <w:tc>
          <w:tcPr>
            <w:tcW w:w="53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окт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6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"/>
        <w:gridCol w:w="6095"/>
        <w:gridCol w:w="284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резинской А.М.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ченко В.Н.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едателя Территориальной профсоюзной организации г. Железногорска РПРАЭП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автономного учреждения дополнительного  образов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тский оздоровительно-образовательный центр «Горный»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АУ ДО ДООЦ «Горный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2 по № 55, с № 59 по № 61, № 65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 № 67 по № 70  (по техническому паспорту), первого этажа нежилого здания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000000:2652), расположенного по адресу: Красноярский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й, ЗАТО Железногорск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Кантатская, д. 14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48,1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46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30.05.2022 по 28.08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2 по № 55, с № 59 по № 61, № 65,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с № 67 по № 70  (по техническому паспорту), общей площадью 248,1 кв.м.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ервого этажа нежилого здания (кадастровый № 24:58:0000000:2652)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положенного по адресу: Красноярский край, ЗАТО Железногорск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Железногорск, ул. Кантатская, д. 14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М. Березинская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Н. Юрченко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3:50:00Z</dcterms:created>
  <dc:creator>t_shapovalova</dc:creator>
  <dc:description/>
  <cp:keywords/>
  <dc:language>en-US</dc:language>
  <cp:lastModifiedBy>Мартынова Елена Николаевна</cp:lastModifiedBy>
  <cp:lastPrinted>2019-09-26T09:09:00Z</cp:lastPrinted>
  <dcterms:modified xsi:type="dcterms:W3CDTF">2021-10-07T07:56:00Z</dcterms:modified>
  <cp:revision>6</cp:revision>
  <dc:subject/>
  <dc:title>ЗАКЛЮЧЕНИЕ</dc:title>
</cp:coreProperties>
</file>