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автономного учреждения дополнительного  образов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ский оздоровительно-образовательный центр «Орбита»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АУ ДО ДООЦ «Орбита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16 по № 39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аспорту) первого этажа и помещения с № 10 по № 1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порту) втор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:58:0000000:37181), расположенного по адресу: Красноярский край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Большая Кантатская, д.11Е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714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822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3.01.2022 по 06.01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16 по № 39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 первого этажа и помещения с № 10 по № 18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 второго этажа, общей площадью 714,4 кв.м.,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37181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Большая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нтатская, д.11Е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9:30:00Z</dcterms:created>
  <dc:creator>t_shapovalova</dc:creator>
  <dc:description/>
  <dc:language>en-US</dc:language>
  <cp:lastModifiedBy>Мартынова Елена Николаевна</cp:lastModifiedBy>
  <cp:lastPrinted>2021-11-10T16:35:00Z</cp:lastPrinted>
  <dcterms:modified xsi:type="dcterms:W3CDTF">2021-11-10T09:38:00Z</dcterms:modified>
  <cp:revision>4</cp:revision>
  <dc:subject/>
  <dc:title>ЗАКЛЮЧЕНИЕ</dc:title>
</cp:coreProperties>
</file>