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2"/>
        <w:gridCol w:w="775"/>
        <w:gridCol w:w="970"/>
        <w:gridCol w:w="4563"/>
        <w:gridCol w:w="1069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 ноябр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/>
        <w:t>омиссия в состав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5634"/>
        <w:gridCol w:w="284"/>
      </w:tblGrid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рташова Е.А. – заместителя Главы ЗАТО                           г. Железногорск по социальным вопросам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>Скруберта И.В. – руководител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чергиной С.М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по работе с предприятиями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Скрипченковой А.А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ведущего специалиста по аренде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</w:tr>
    </w:tbl>
    <w:p>
      <w:pPr>
        <w:pStyle w:val="Normal"/>
        <w:spacing w:before="120" w:after="12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ла оценку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Средняя школа № 90» (далее ‒ МБОУ Школа № 90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52 по № 72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 первого этажа нежилого здания (кадастровый № 24:58:0312002:167)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нного по адресу: Красноярский край, ЗАТО Железногорск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 проспект Ленинградский, 77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мущество предназначено для организации пита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учающихся,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216"/>
      </w:tblGrid>
      <w:tr>
        <w:trPr/>
        <w:tc>
          <w:tcPr>
            <w:tcW w:w="9714" w:type="dxa"/>
            <w:gridSpan w:val="2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251,2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10.01.2022 по 31.01.2022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го имущества: помещения с № 52 по № 72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аспорту), общей площадью 251,2 кв.м., первого этажа нежилого здания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(кадастровый № 24:58:0312002:167), расположенного по адресу: Красноярский 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рай, ЗАТО Железногорск, г. Железногорск, проспект Ленинградский, 77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128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2208"/>
        <w:gridCol w:w="3319"/>
      </w:tblGrid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А. Карташов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В. Скруберт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М. Кочергин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4:10:00Z</dcterms:created>
  <dc:creator>t_shapovalova</dc:creator>
  <dc:description/>
  <dc:language>en-US</dc:language>
  <cp:lastModifiedBy>Мартынова Елена Николаевна</cp:lastModifiedBy>
  <cp:lastPrinted>2021-07-20T11:02:00Z</cp:lastPrinted>
  <dcterms:modified xsi:type="dcterms:W3CDTF">2021-11-12T04:11:00Z</dcterms:modified>
  <cp:revision>4</cp:revision>
  <dc:subject/>
  <dc:title>ЗАКЛЮЧЕНИЕ</dc:title>
</cp:coreProperties>
</file>