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ноя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</w:t>
            </w:r>
          </w:p>
        </w:tc>
      </w:tr>
    </w:tbl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5634"/>
        <w:gridCol w:w="284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120" w:after="12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90» (далее ‒ МБОУ Школа № 90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52 по № 72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№ 24:58:0312002:167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ного по адресу: Красноярский край, ЗАТО Железногорск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 проспект Ленинградский, 77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мущество предназначено для организации пита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учающихся,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216"/>
      </w:tblGrid>
      <w:tr>
        <w:trPr/>
        <w:tc>
          <w:tcPr>
            <w:tcW w:w="9714" w:type="dxa"/>
            <w:gridSpan w:val="2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51,2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04.2022 по 30.04.2022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го имущества: помещения с № 52 по № 72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251,2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(кадастровый № 24:58:0312002:167), расположенного по адресу: Красноярский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й, ЗАТО Железногорск, г. Железногорск, проспект Ленинградский, 77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28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3319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7:16:00Z</dcterms:created>
  <dc:creator>t_shapovalova</dc:creator>
  <dc:description/>
  <dc:language>en-US</dc:language>
  <cp:lastModifiedBy>Мартынова Елена Николаевна</cp:lastModifiedBy>
  <cp:lastPrinted>2021-07-20T11:02:00Z</cp:lastPrinted>
  <dcterms:modified xsi:type="dcterms:W3CDTF">2021-11-12T07:16:00Z</dcterms:modified>
  <cp:revision>2</cp:revision>
  <dc:subject/>
  <dc:title>ЗАКЛЮЧЕНИЕ</dc:title>
</cp:coreProperties>
</file>