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дека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Гимназия № 91 имени М.В. Ломоносова» (далее ‒ МБОУ Гимназия № 91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№ 48, с № 51 по № 63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1776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 г. Железногорск, ул. Октябрьская, 34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09,6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10.01.2022 по 31.03.2022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я № 48, с № 51 по № 63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09,6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1776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Октябрьская, 34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4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68"/>
        <w:gridCol w:w="2552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6:47:00Z</dcterms:created>
  <dc:creator>t_shapovalova</dc:creator>
  <dc:description/>
  <cp:keywords/>
  <dc:language>en-US</dc:language>
  <cp:lastModifiedBy>Мартынова Елена Николаевна</cp:lastModifiedBy>
  <cp:lastPrinted>2020-01-15T16:51:00Z</cp:lastPrinted>
  <dcterms:modified xsi:type="dcterms:W3CDTF">2021-12-20T09:22:00Z</dcterms:modified>
  <cp:revision>5</cp:revision>
  <dc:subject/>
  <dc:title>ЗАКЛЮЧЕНИЕ</dc:title>
</cp:coreProperties>
</file>