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2.2021 № 88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МПУ-700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g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-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 КПЭ-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6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е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 ЭШ-3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SINMAG B.M.CORP.  серии SM 302 (9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. кухон. машина УКМ  (полный компл.) (насадки ПМ+ММ+МО+ВМ+МП-01+МР+МИ+П-0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5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701"/>
        <w:gridCol w:w="1417"/>
        <w:gridCol w:w="13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-сто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B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00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 МП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000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/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DL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22"/>
        <w:gridCol w:w="2691"/>
      </w:tblGrid>
      <w:tr>
        <w:trPr/>
        <w:tc>
          <w:tcPr>
            <w:tcW w:w="494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8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9T17:09:00Z</cp:lastPrinted>
  <dcterms:modified xsi:type="dcterms:W3CDTF">2021-12-20T09:52:00Z</dcterms:modified>
  <cp:revision>8</cp:revision>
  <dc:subject/>
  <dc:title>Приложение к договору</dc:title>
</cp:coreProperties>
</file>