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март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0» (далее ‒ МБОУ Школа № 90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52 по № 72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12002:16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 проспект Ленинградский, 7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51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рганизация горячего питания детей в период летней оздоровительной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мпании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6.2022 по 25.06.2022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2 по № 72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251,2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(кадастровый № 24:58:0312002:167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й, ЗАТО Железногорск, г. Железногорск, проспект Ленинградский, 7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2:13:00Z</dcterms:created>
  <dc:creator>t_shapovalova</dc:creator>
  <dc:description/>
  <cp:keywords/>
  <dc:language>en-US</dc:language>
  <cp:lastModifiedBy>Мартынова Елена Николаевна</cp:lastModifiedBy>
  <cp:lastPrinted>2021-04-07T09:19:00Z</cp:lastPrinted>
  <dcterms:modified xsi:type="dcterms:W3CDTF">2022-03-04T01:30:00Z</dcterms:modified>
  <cp:revision>5</cp:revision>
  <dc:subject/>
  <dc:title>ЗАКЛЮЧЕНИЕ</dc:title>
</cp:coreProperties>
</file>