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690"/>
        <w:gridCol w:w="776"/>
        <w:gridCol w:w="983"/>
        <w:gridCol w:w="4772"/>
        <w:gridCol w:w="1099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март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772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>
          <w:sz w:val="27"/>
          <w:szCs w:val="27"/>
        </w:rPr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5634"/>
        <w:gridCol w:w="284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95» (далее ‒ МБОУ Школа № 95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22 по № 31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номер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4:58:0000000:2458), расположенного по адресу: Красноярский край,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ТО Железногорск, г. Железногорск, ул. Королева, 7А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216"/>
      </w:tblGrid>
      <w:tr>
        <w:trPr/>
        <w:tc>
          <w:tcPr>
            <w:tcW w:w="9714" w:type="dxa"/>
            <w:gridSpan w:val="2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53,5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28.03.2022 по 31.05.2022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22 по № 31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53,5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номер 24:58:0000000:2458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сноярский край, ЗАТО Железногорск, г. Железногорск, ул. Королева, 7А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128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3319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7:04:00Z</dcterms:created>
  <dc:creator>t_shapovalova</dc:creator>
  <dc:description/>
  <cp:keywords/>
  <dc:language>en-US</dc:language>
  <cp:lastModifiedBy>Мартынова Елена Николаевна</cp:lastModifiedBy>
  <cp:lastPrinted>2021-11-30T10:11:00Z</cp:lastPrinted>
  <dcterms:modified xsi:type="dcterms:W3CDTF">2022-03-01T08:48:00Z</dcterms:modified>
  <cp:revision>7</cp:revision>
  <dc:subject/>
  <dc:title>ЗАКЛЮЧЕНИЕ</dc:title>
</cp:coreProperties>
</file>