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заключению об оценке последствий принятия решения об изменении назначения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/>
            </w:pPr>
            <w:r>
              <w:rPr/>
              <w:t>от 08.04.2022 № 12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вижимого имущества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ъятого из оперативного управления муниципального бюджетного дошкольного образовательного учреждения «Детский сад № 24 “Орленок”» и принятого в соста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казны ЗАТО Железногорск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006"/>
        <w:gridCol w:w="1396"/>
        <w:gridCol w:w="1275"/>
        <w:gridCol w:w="1418"/>
        <w:gridCol w:w="15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му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т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0000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шина универсальная УКМ-0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38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.20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0000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шина универсальная УКМ-0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.20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000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7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.20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4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000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коворода (комбинированная) СЭЧ-0,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52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000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.с жаропрочным шкафом ПЭ-0,48 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58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003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ШХ-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1736705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3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000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вожная сигнализ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5.2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94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0007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ера 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2,8-12мм) уличная – 4 шт., ИБП; мони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0.20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 261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20002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печ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5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Harvia Senat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5.20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2000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Пульт управления (12ч)С150к каменкам 3-15 кВ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5.20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400008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Радиосистема передачи извещений «Стрелец-Мониторинг»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466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0000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Шведская стенка (для ЛФК) 3-5 пролетов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-2,5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50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0000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Шведская стенка (для ЛФК) 3-5 пролетов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-2,5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50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001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Ванна моечная ВСМ-2/4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.2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6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0012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Ванна моечная ВСМ-2/4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.2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6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001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Ванна моечная ВСМ-2/4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.2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6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001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Ванна моечная ВСМ-2/4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0.2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6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001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Ванна моечная ВСМ-2/4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.2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6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80000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Ограждение для футбольного поля (5*10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3-660103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Благоустройство территории нежилого здания по адресу: Красноярский край, ЗАТО Железногорск, г. Железногорск, ул. Горького, д. 38А (территория д/с, покрытие бетонно-асфальтное, площадь – 2 840,0 кв.м. )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196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 07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0035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Шкаф 2550*1090*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7.20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6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003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Шкаф-купе 2550*1090*700 2 двер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7.20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003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Спортивный комплекс ЛИДЕР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6.20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80,00</w:t>
            </w:r>
          </w:p>
        </w:tc>
      </w:tr>
      <w:tr>
        <w:trPr/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сящееся к движимому имуще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0006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Насо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UPS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 32-60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06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400007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Локальная вычислительная се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40000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Счетчик ХВС Минол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354138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.20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400008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Водосчетчик универсальны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0978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.20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400008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Система контроля управления доступ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7.20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349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60005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Лабиринт «Подводная лодка» код 04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5.2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264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600050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Переход «Ящерица», код 04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5.2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772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60005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Лабиринт, код 07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5.2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682,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600050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Стенка для метания, код 0785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5.2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983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60005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Ворота футбольные с сеткой (3м*2м*0,5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7.20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60005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Ворота футбольные с сеткой (3м*2м*0,5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7.20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30000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Тепл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3.2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40000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Посудомоечная маши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HANSA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ZWM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6677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WEH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, полноразмерная, бел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2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2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400009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Посудомоечная маши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HANSA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ZWM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616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IH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, полноразмерная, нержавеющая ста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2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2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400009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Посудомоечная маши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HANSA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ZWM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6677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WH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, полноразмерная, бел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4830307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3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4000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Посудомоечная маши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HANSA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ZWM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6677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WH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, полноразмерная, бел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4830309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3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600050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Детский спортивный комплекс, код 079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5.2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296,48</w:t>
            </w:r>
          </w:p>
        </w:tc>
      </w:tr>
      <w:tr>
        <w:trPr/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емое на забалансовом сче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Наименование иму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одской ном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 за 1 ед., 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000000001234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Манометр МП-ЗУ 0-10кг/см2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ШК000000002037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Манометр МТ 100М 1,0Мп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ШК000000002095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Счетчик хол.вод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bidi="ru-RU"/>
              </w:rPr>
              <w:t>Minomess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 СИХД.Ду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5164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663,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663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ШК000000001243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Песочниц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ШК000000001202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Веранда (обшита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ШК00000000120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Веранд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ШК000000001207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Домик игрово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ШК00000000123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Лаз «Вертолет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123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Лаз «Лиан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1232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Лаз «Петушок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1232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Лаз «Ракет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121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Камни для сауны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1259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Стенд плана эваку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1200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Баскетбольный щит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2206"/>
        <w:gridCol w:w="2751"/>
      </w:tblGrid>
      <w:tr>
        <w:trPr/>
        <w:tc>
          <w:tcPr>
            <w:tcW w:w="459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Новаковский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s">
    <w:name w:val="ts-переход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26:00Z</dcterms:created>
  <dc:creator>Admin</dc:creator>
  <dc:description/>
  <cp:keywords/>
  <dc:language>en-US</dc:language>
  <cp:lastModifiedBy>Мартынова Елена Николаевна</cp:lastModifiedBy>
  <cp:lastPrinted>2021-12-17T16:57:00Z</cp:lastPrinted>
  <dcterms:modified xsi:type="dcterms:W3CDTF">2022-04-07T08:04:00Z</dcterms:modified>
  <cp:revision>11</cp:revision>
  <dc:subject/>
  <dc:title> </dc:title>
</cp:coreProperties>
</file>