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528"/>
        <w:gridCol w:w="106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Взлет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Взлет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часть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503001:44), расположенного по адресу: Красноярский край, ЗАТ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лезногорск, п. Додоново, оздоровительный лагерь «Взлет», строение 1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7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6.06.2022 по 22.08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части нежилого здания (кадастровый номер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24:58:0503001:44), расположенного по адресу: Красноярский край, ЗАТ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Железногорск, п. Додоново, оздоровительный лагерь «Взлет», строение 1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26:00Z</dcterms:created>
  <dc:creator>t_shapovalova</dc:creator>
  <dc:description/>
  <cp:keywords/>
  <dc:language>en-US</dc:language>
  <cp:lastModifiedBy>Мартынова Елена Николаевна</cp:lastModifiedBy>
  <cp:lastPrinted>2019-05-15T10:06:00Z</cp:lastPrinted>
  <dcterms:modified xsi:type="dcterms:W3CDTF">2022-04-22T04:34:00Z</dcterms:modified>
  <cp:revision>17</cp:revision>
  <dc:subject/>
  <dc:title>ЗАКЛЮЧЕНИЕ</dc:title>
</cp:coreProperties>
</file>