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апре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528"/>
        <w:gridCol w:w="106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инской А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учреждения дополнительного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Дворец творчества детей и молодежи» (далее – МБУ ДО «ДТДиМ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76 по № 8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000000:2810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аянская, 7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88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детей в период летнего оздоровительного лагеря 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 дневным пребыванием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8.07.2022 по 10.08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560"/>
        <w:gridCol w:w="7902"/>
        <w:gridCol w:w="36"/>
      </w:tblGrid>
      <w:tr>
        <w:trPr/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недвижимого имущества: помещений с № 78 по № 88 (по техническому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, общей площадью 388,3 кв.м., первого этажа нежилого здания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2810), расположенного по адресу: 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аянская, 7;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движимого имущества (согласно приложению к настоящему заключению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М. Березинская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5:12:00Z</dcterms:created>
  <dc:creator>t_shapovalova</dc:creator>
  <dc:description/>
  <cp:keywords/>
  <dc:language>en-US</dc:language>
  <cp:lastModifiedBy>Мартынова Елена Николаевна</cp:lastModifiedBy>
  <cp:lastPrinted>2022-04-22T13:46:00Z</cp:lastPrinted>
  <dcterms:modified xsi:type="dcterms:W3CDTF">2022-04-22T06:48:00Z</dcterms:modified>
  <cp:revision>8</cp:revision>
  <dc:subject/>
  <dc:title>ЗАКЛЮЧЕНИЕ</dc:title>
</cp:coreProperties>
</file>