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.06.2022 № 32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4220"/>
        <w:gridCol w:w="846"/>
        <w:gridCol w:w="1286"/>
        <w:gridCol w:w="1409"/>
      </w:tblGrid>
      <w:tr>
        <w:trPr>
          <w:trHeight w:val="498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-М-300.2-А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</w:tr>
      <w:tr>
        <w:trPr>
          <w:trHeight w:val="5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2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мит комбинированный 1-х и 2-х блюд МЭК-1 5066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</w:tr>
      <w:tr>
        <w:trPr>
          <w:trHeight w:val="4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посудомоечная универсальная ММУ -1000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18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 ROBOT COUP CL 50/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жарочный эл.ШЖЭ 3 (3хсекц.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.сковорода СЭЧ-0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</w:tr>
      <w:tr>
        <w:trPr>
          <w:trHeight w:val="6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6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СВ114-S (ШН-1,4) R404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</w:tr>
      <w:tr>
        <w:trPr>
          <w:trHeight w:val="4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ер для сбора грязной посуды Каюр-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90.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99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ЭСК-90-0,47-70 нерж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</w:tr>
      <w:tr>
        <w:trPr>
          <w:trHeight w:val="3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мфорочная 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3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6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33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рочно-овощерезательная машина МПР-350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6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реднетемпературная POLAIR SM 111 S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</w:tr>
      <w:tr>
        <w:trPr>
          <w:trHeight w:val="4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реднетемпературная POLAIR SM 111 S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</w:tr>
      <w:tr>
        <w:trPr>
          <w:trHeight w:val="5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Polair CM 105-S (ШХ-0,5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ьная кухонная машина УКМ-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ROBOT GOUPE CL 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хлеборезка SINMAG SM 3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ечистка МОК-300У(код 00027527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</w:tr>
      <w:tr>
        <w:trPr>
          <w:trHeight w:val="2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5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краш. (код 00011879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00"/>
        <w:gridCol w:w="4170"/>
        <w:gridCol w:w="993"/>
        <w:gridCol w:w="1134"/>
        <w:gridCol w:w="1417"/>
      </w:tblGrid>
      <w:tr>
        <w:trPr>
          <w:trHeight w:val="429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7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3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9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0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20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20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00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/одеж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</w:tr>
      <w:tr>
        <w:trPr>
          <w:trHeight w:val="48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53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2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6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9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 (d45cм.71,6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 (d45cм.71,6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14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16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4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нейтральный с направляющими для подносов СН-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</w:tr>
      <w:tr>
        <w:trPr>
          <w:trHeight w:val="37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29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4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 ТГ-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ТГ-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1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8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Ч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ч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amsung GE-1072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9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для таре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0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столовой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аб.сч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ья 3-х 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 36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7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ы металлические разделоч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199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Бирюса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229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18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офи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обед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 8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rPr/>
    </w:pPr>
    <w:r>
      <w:rPr/>
      <w:tab/>
    </w:r>
  </w:p>
  <w:p>
    <w:pPr>
      <w:pStyle w:val="Header"/>
      <w:rPr>
        <w:sz w:val="20"/>
        <w:szCs w:val="20"/>
      </w:rPr>
    </w:pPr>
    <w:r>
      <w:rPr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6:58:00Z</dcterms:created>
  <dc:creator>Томских Екатерина Борисовна</dc:creator>
  <dc:description/>
  <dc:language>en-US</dc:language>
  <cp:lastModifiedBy>Мартынова Елена Николаевна</cp:lastModifiedBy>
  <cp:lastPrinted>2021-02-04T12:21:00Z</cp:lastPrinted>
  <dcterms:modified xsi:type="dcterms:W3CDTF">2022-06-14T07:03:00Z</dcterms:modified>
  <cp:revision>3</cp:revision>
  <dc:subject/>
  <dc:title>Приложение к договору</dc:title>
</cp:coreProperties>
</file>