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528"/>
        <w:gridCol w:w="106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инской А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Юрченко В.Н. 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Территориальной профсоюзной организации г. Железногорска РПРАЭП,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Лицей № 103 «Гармония» (далее - МБОУ Лицей № 103 «Гармония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7 по № 54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830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60 лет ВЛКСМ, 3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76,9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ConsPlusNonformat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/>
                <w:i/>
                <w:sz w:val="27"/>
                <w:szCs w:val="27"/>
              </w:rPr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2 по 30.12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7 по № 54 (по техническому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76,9 кв.м., первого этажа нежилого здания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адастровый № 24:58:0000000:1830), расположенного по адресу: Красноярский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60 лет ВЛКСМ, 32;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8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3:49:00Z</dcterms:created>
  <dc:creator>t_shapovalova</dc:creator>
  <dc:description/>
  <cp:keywords/>
  <dc:language>en-US</dc:language>
  <cp:lastModifiedBy>Мартынова Елена Николаевна</cp:lastModifiedBy>
  <cp:lastPrinted>2022-07-05T16:16:00Z</cp:lastPrinted>
  <dcterms:modified xsi:type="dcterms:W3CDTF">2022-07-05T09:19:00Z</dcterms:modified>
  <cp:revision>7</cp:revision>
  <dc:subject/>
  <dc:title>ЗАКЛЮЧЕНИЕ</dc:title>
</cp:coreProperties>
</file>