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ченко В.Н.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 Железногорска РПРАЭП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09.2022 по 31.10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25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22-07-05T04:26:00Z</dcterms:modified>
  <cp:revision>3</cp:revision>
  <dc:subject/>
  <dc:title>ЗАКЛЮЧЕНИЕ</dc:title>
</cp:coreProperties>
</file>