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9.2022 № 4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-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-1-4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-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BOT-COUPE овощерезка серии CL50 (5 ножей) 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Fagor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т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т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-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4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мод. СЭСМ- 0,2- 0,1 (30 л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-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-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КПЭМ-160 нержавеющи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23,00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0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4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12-20T17:00:00Z</cp:lastPrinted>
  <dcterms:modified xsi:type="dcterms:W3CDTF">2022-08-31T08:13:00Z</dcterms:modified>
  <cp:revision>15</cp:revision>
  <dc:subject/>
  <dc:title>Приложение к договору</dc:title>
</cp:coreProperties>
</file>