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 ноя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34"/>
        <w:gridCol w:w="284"/>
      </w:tblGrid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арташова Е.А. – заместителя Главы ЗАТО                           г. Железногорск по социальным вопросам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круберта И.В. – руководителя МКУ «Управление образования»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120" w:after="12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90» (далее ‒ МБОУ Школа № 90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52 по № 72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 первого этажа нежилого здания (кадастровый № 24:58:0312002:167)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ного по адресу: Красноярский край, ЗАТО Железногорск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 проспект Ленинградский, 77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мущество предназначено для организации пита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учающихся,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216"/>
      </w:tblGrid>
      <w:tr>
        <w:trPr/>
        <w:tc>
          <w:tcPr>
            <w:tcW w:w="9714" w:type="dxa"/>
            <w:gridSpan w:val="2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251,2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1.02.2023 по 28.02.2023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го имущества: помещений с № 52 по № 72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251,2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(кадастровый № 24:58:0312002:167), расположенного по адресу: Красноярский 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ай, ЗАТО Железногорск, г. Железногорск, проспект Ленинградский, 77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62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2753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2:10:00Z</dcterms:created>
  <dc:creator>t_shapovalova</dc:creator>
  <dc:description/>
  <dc:language>en-US</dc:language>
  <cp:lastModifiedBy>Мартынова Елена Николаевна</cp:lastModifiedBy>
  <cp:lastPrinted>2021-04-07T09:19:00Z</cp:lastPrinted>
  <dcterms:modified xsi:type="dcterms:W3CDTF">2022-11-29T02:10:00Z</dcterms:modified>
  <cp:revision>2</cp:revision>
  <dc:subject/>
  <dc:title>ЗАКЛЮЧЕНИЕ</dc:title>
</cp:coreProperties>
</file>