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>
                <w:sz w:val="23"/>
                <w:szCs w:val="23"/>
              </w:rPr>
              <w:t>к заключению об оценке последствий принятия решения о передаче в безвозмездное 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 30.11.2022 № 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b/>
        </w:rPr>
        <w:t>закрепленного на праве оперативного управления за МБОУ Школа № 10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559"/>
        <w:gridCol w:w="14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 бытовая ПЭМ-4-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/сковорода СЭСМ-0.2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78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осудомоечная МПУ-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удомоечная машина МПУ -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11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жарочный ШЖЭ-00 Н 380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0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Шкаф холодильный ШХ-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Шкаф холодильный ШХ-0,8 Полюс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артофелечистка МОК-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010400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отел пищеварочный КПЭМ-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0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лита электрическая ЭП-6Ж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1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рюса 260 мор.ларь 900*945*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электронные товарные напольные ТВ-М-150.2-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электронные торговые МК-15.2-ТН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электронные торговые настольные МК-15.2-ТН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ротирочная МПР-350М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ясорубка МИМ-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Хлеборезка BS-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0,00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b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spacing w:before="0" w:after="120"/>
        <w:jc w:val="center"/>
        <w:rPr/>
      </w:pPr>
      <w:r>
        <w:rPr>
          <w:b/>
        </w:rPr>
        <w:t xml:space="preserve">управления за МБОУ Школа № </w:t>
      </w:r>
      <w:r>
        <w:rPr/>
        <w:t>104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532"/>
        <w:gridCol w:w="1843"/>
        <w:gridCol w:w="241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укосуш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Электросуши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мит ПСЭ-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0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коворода СЭСМ-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62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753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Т.С. Шаповал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2:31:00Z</dcterms:created>
  <dc:creator>User</dc:creator>
  <dc:description/>
  <dc:language>en-US</dc:language>
  <cp:lastModifiedBy>Мартынова Елена Николаевна</cp:lastModifiedBy>
  <cp:lastPrinted>2022-11-29T09:27:00Z</cp:lastPrinted>
  <dcterms:modified xsi:type="dcterms:W3CDTF">2022-11-29T02:31:00Z</dcterms:modified>
  <cp:revision>2</cp:revision>
  <dc:subject/>
  <dc:title>Мармит ПСЭ-110</dc:title>
</cp:coreProperties>
</file>