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№ 51 (по техническому паспорту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5.2023 по 25.05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го имущества: помещения № 51 (по техническому паспорту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общей площадью 15 кв.м., первого этажа нежилого здания (кадастровы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 xml:space="preserve">24:58:0312002:167), расположенного по адресу: Красноярский край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31:00Z</dcterms:created>
  <dc:creator>t_shapovalova</dc:creator>
  <dc:description/>
  <dc:language>en-US</dc:language>
  <cp:lastModifiedBy>Мартынова Елена Николаевна</cp:lastModifiedBy>
  <cp:lastPrinted>2021-04-07T09:19:00Z</cp:lastPrinted>
  <dcterms:modified xsi:type="dcterms:W3CDTF">2023-03-13T07:31:00Z</dcterms:modified>
  <cp:revision>2</cp:revision>
  <dc:subject/>
  <dc:title>ЗАКЛЮЧЕНИЕ</dc:title>
</cp:coreProperties>
</file>