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апре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426"/>
        <w:gridCol w:w="5528"/>
      </w:tblGrid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кши Ю.М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7» (далее ‒ МБОУ Школа № 97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49 по № 57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06001:11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Восточная, 25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9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 в период летней оздоровительной</w:t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мпани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6.2023 по 26.06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49 по № 57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39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06001:11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Восточная, 25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М. Ракш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2:59:00Z</dcterms:created>
  <dc:creator>t_shapovalova</dc:creator>
  <dc:description/>
  <cp:keywords/>
  <dc:language>en-US</dc:language>
  <cp:lastModifiedBy>Мартынова Елена Николаевна</cp:lastModifiedBy>
  <cp:lastPrinted>2023-02-20T10:37:00Z</cp:lastPrinted>
  <dcterms:modified xsi:type="dcterms:W3CDTF">2023-04-17T03:03:00Z</dcterms:modified>
  <cp:revision>4</cp:revision>
  <dc:subject/>
  <dc:title>ЗАКЛЮЧЕНИЕ</dc:title>
</cp:coreProperties>
</file>