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58"/>
        <w:gridCol w:w="775"/>
        <w:gridCol w:w="970"/>
        <w:gridCol w:w="4566"/>
        <w:gridCol w:w="1070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ма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34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круберта И.В. – руководителя МКУ «Управление образования» </w:t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пелкина А.А.</w: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едателя Территориальной профсоюзной организации г. Железногорска РПРАЭП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6 с углубленным изучением математики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БОУ Школа № 106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72 по № 99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2002:168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81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51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 в период летней оздоровительной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мпани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6.2023 по 26.06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72 по № 99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351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(кадастровый № 24:58:0312002:168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, ЗАТО Железногорск, г. Железногорск, проспект Ленинградский, 81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Перепелк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76" w:before="0" w:after="240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2:49:00Z</dcterms:created>
  <dc:creator>t_shapovalova</dc:creator>
  <dc:description/>
  <cp:keywords/>
  <dc:language>en-US</dc:language>
  <cp:lastModifiedBy>Мартынова Елена Николаевна</cp:lastModifiedBy>
  <cp:lastPrinted>2020-03-19T11:10:00Z</cp:lastPrinted>
  <dcterms:modified xsi:type="dcterms:W3CDTF">2023-05-10T02:09:00Z</dcterms:modified>
  <cp:revision>8</cp:revision>
  <dc:subject/>
  <dc:title>ЗАКЛЮЧЕНИЕ</dc:title>
</cp:coreProperties>
</file>