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1 ма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5634"/>
        <w:gridCol w:w="2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круберта И.В. – руководителя МКУ «Управление образования»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7194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194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пелкина А.А.</w:t>
            </w:r>
          </w:p>
        </w:tc>
        <w:tc>
          <w:tcPr>
            <w:tcW w:w="7194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едателя Территориальной профсоюзной организации г. Железногорска РПРАЭП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194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194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194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>провела оценку последствий принятия решения о передаче в безвозмездное пользование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униципального автономного общеобразовательного учреждения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Лицей № 102 имени академика Михаила Фёдоровича Решетнёва»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далее – МАОУ «Лицей № 102»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18 по № 25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000000:892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Школьная, 46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10,4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 в период летней оздоровительной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мпании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6.2023 по 30.06.2023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го имущества: помещений с № 18 по № 25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210,4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000000:892), расположенного по адресу: Красноярский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й, ЗАТО Железногорск, г. Железногорск, ул. Школьная, 46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Перепелкин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76" w:before="0" w:after="240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3:13:00Z</dcterms:created>
  <dc:creator>t_shapovalova</dc:creator>
  <dc:description/>
  <cp:keywords/>
  <dc:language>en-US</dc:language>
  <cp:lastModifiedBy>Мартынова Елена Николаевна</cp:lastModifiedBy>
  <cp:lastPrinted>2019-12-25T11:02:00Z</cp:lastPrinted>
  <dcterms:modified xsi:type="dcterms:W3CDTF">2023-05-10T02:28:00Z</dcterms:modified>
  <cp:revision>5</cp:revision>
  <dc:subject/>
  <dc:title>ЗАКЛЮЧЕНИЕ</dc:title>
</cp:coreProperties>
</file>