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Грудининой Ю.А. – исполняющего обязанности заместителя Главы ЗАТО                           г. Железногорск по социальным вопросам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Титовой Е.В. – исполняющего обязанности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учреждения дополнительного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Дворец творчества детей и молодежи» (далее – МБУ ДО «ДТДиМ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114"/>
            </w:tblGrid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период летнего оздоровительного лагеря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дневным пребыванием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7.2023 по 02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65,6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12:00Z</dcterms:created>
  <dc:creator>t_shapovalova</dc:creator>
  <dc:description/>
  <cp:keywords/>
  <dc:language>en-US</dc:language>
  <cp:lastModifiedBy>Мартынова Елена Николаевна</cp:lastModifiedBy>
  <cp:lastPrinted>2022-04-22T13:46:00Z</cp:lastPrinted>
  <dcterms:modified xsi:type="dcterms:W3CDTF">2023-06-21T06:30:00Z</dcterms:modified>
  <cp:revision>12</cp:revision>
  <dc:subject/>
  <dc:title>ЗАКЛЮЧЕНИЕ</dc:title>
</cp:coreProperties>
</file>