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10.07.2023 № 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559"/>
        <w:gridCol w:w="14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 бытовая ПЭМ-4-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СМ-0.2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 ШЖЭ-00 Н 380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артофелечистка МОК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ита электрическая ЭП-6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260 мор.ларь 900*945*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варные напольные ТВ-М-150.2-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рговые МК-15.2-ТН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рговые настольные МК-15.2-ТН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 МПР-350М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Хлеборезка BS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управления за МБОУ Школа № </w:t>
      </w:r>
      <w:r>
        <w:rPr/>
        <w:t>104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67"/>
        <w:gridCol w:w="275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Председател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Ю.А. Грудин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Е.В. Тит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екретар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Е.Н. Мартын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Члены комиссии: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.Н. Афон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.А. Карташ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.М. Кочерг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Т.И. Прус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rPr/>
            </w:pPr>
            <w:r>
              <w:rPr/>
              <w:t>А.А. Скрипчен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5:02:00Z</dcterms:created>
  <dc:creator>User</dc:creator>
  <dc:description/>
  <dc:language>en-US</dc:language>
  <cp:lastModifiedBy>Мартынова Елена Николаевна</cp:lastModifiedBy>
  <cp:lastPrinted>2022-11-29T09:27:00Z</cp:lastPrinted>
  <dcterms:modified xsi:type="dcterms:W3CDTF">2023-07-05T05:02:00Z</dcterms:modified>
  <cp:revision>2</cp:revision>
  <dc:subject/>
  <dc:title>Мармит ПСЭ-110</dc:title>
</cp:coreProperties>
</file>