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58"/>
        <w:gridCol w:w="775"/>
        <w:gridCol w:w="970"/>
        <w:gridCol w:w="4566"/>
        <w:gridCol w:w="1070"/>
      </w:tblGrid>
      <w:tr>
        <w:trPr/>
        <w:tc>
          <w:tcPr>
            <w:tcW w:w="53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 июл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3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6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4</w:t>
            </w:r>
          </w:p>
        </w:tc>
      </w:tr>
    </w:tbl>
    <w:p>
      <w:pPr>
        <w:pStyle w:val="Normal"/>
        <w:spacing w:before="120" w:after="0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/>
        <w:t>омиссия в составе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67"/>
        <w:gridCol w:w="6378"/>
      </w:tblGrid>
      <w:tr>
        <w:trPr/>
        <w:tc>
          <w:tcPr>
            <w:tcW w:w="3261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я комиссии</w:t>
            </w:r>
          </w:p>
        </w:tc>
        <w:tc>
          <w:tcPr>
            <w:tcW w:w="637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>Грудининой Ю.А. – исполняющего обязанности заместителя Главы ЗАТО г. Железногорск по социальным вопросам</w:t>
            </w:r>
          </w:p>
        </w:tc>
      </w:tr>
      <w:tr>
        <w:trPr/>
        <w:tc>
          <w:tcPr>
            <w:tcW w:w="3261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637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</w:tr>
      <w:tr>
        <w:trPr/>
        <w:tc>
          <w:tcPr>
            <w:tcW w:w="3261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</w:tc>
        <w:tc>
          <w:tcPr>
            <w:tcW w:w="6378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фонина С.Н.</w:t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МКУ «Управления по физической культуре и спорту»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рташова С.А.</w:t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исполняющего обязанности руководителя МКУ «Управление культуры»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чергиной С.М.</w:t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главного специалиста по работе с предприятиями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усовой Т.И.</w:t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крипченковой А.А.</w:t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ведущего специалиста по аренде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гражданскую позицию или социально значимые заслуги и достижения,</w:t>
            </w:r>
          </w:p>
        </w:tc>
      </w:tr>
    </w:tbl>
    <w:p>
      <w:pPr>
        <w:pStyle w:val="Normal"/>
        <w:spacing w:before="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вела оценку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бюджетного общеобразовательного учрежде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«Средняя школа № 106 с углубленным изучением математики»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(далее ‒ МБОУ Школа № 106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с № 72 по № 99 (по техническому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(наименование и описание объекта, адрес расположения,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спорту) первого этажа нежилого здания (кадастровый № 24:58:0312002:168)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положенного по адресу: Красноярский край, ЗАТО Железногорск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. Железногорск,  проспект Ленинградский, 81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 недвижимое имущество предназначено для организации пита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учающихся,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328"/>
              <w:gridCol w:w="36"/>
            </w:tblGrid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351,2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3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498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рганизация горячего питания обучающихся 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01.09.2023 по 29.12.2023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е имущество: помещения с № 72 по № 99 (по техническому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паспорту), общей площадью 351,2 кв.м., первого этажа нежилого здания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(кадастровый № 24:58:0312002:168), расположенного по адресу: Красноярский 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рай, ЗАТО Железногорск, г. Железногорск, проспект Ленинградский, 81;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067"/>
        <w:gridCol w:w="2753"/>
      </w:tblGrid>
      <w:tr>
        <w:trPr/>
        <w:tc>
          <w:tcPr>
            <w:tcW w:w="4536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ссии</w:t>
            </w:r>
          </w:p>
        </w:tc>
        <w:tc>
          <w:tcPr>
            <w:tcW w:w="2067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Ю.А. Грудинина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067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067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Н. Афонин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67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А. Карташов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67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М. Кочергина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67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67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А. Скрипченкова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67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</w:tbl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85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0T08:17:00Z</dcterms:created>
  <dc:creator>t_shapovalova</dc:creator>
  <dc:description/>
  <cp:keywords/>
  <dc:language>en-US</dc:language>
  <cp:lastModifiedBy>Мартынова Елена Николаевна</cp:lastModifiedBy>
  <cp:lastPrinted>2020-03-19T11:10:00Z</cp:lastPrinted>
  <dcterms:modified xsi:type="dcterms:W3CDTF">2023-07-17T06:36:00Z</dcterms:modified>
  <cp:revision>9</cp:revision>
  <dc:subject/>
  <dc:title>ЗАКЛЮЧЕНИЕ</dc:title>
</cp:coreProperties>
</file>