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5954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6 им. В.П. Астафьева» (далее – МБОУ Гимназия № 9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9 по № 88 (по техническому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810), расположенного по адресу: Красноярский край,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114"/>
            </w:tblGrid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5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1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4 по 25.05.2024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40"/>
        <w:gridCol w:w="184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6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79 по № 88 (по техническому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65,6 кв.м., первого этажа нежилого здания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810), расположенного по адресу: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255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27:00Z</dcterms:created>
  <dc:creator>t_shapovalova</dc:creator>
  <dc:description/>
  <cp:keywords/>
  <dc:language>en-US</dc:language>
  <cp:lastModifiedBy>Мартынова Елена Николаевна</cp:lastModifiedBy>
  <cp:lastPrinted>2021-03-16T15:19:00Z</cp:lastPrinted>
  <dcterms:modified xsi:type="dcterms:W3CDTF">2023-12-21T04:56:00Z</dcterms:modified>
  <cp:revision>6</cp:revision>
  <dc:subject/>
  <dc:title>ЗАКЛЮЧЕНИЕ</dc:title>
</cp:coreProperties>
</file>