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57"/>
        <w:gridCol w:w="775"/>
        <w:gridCol w:w="970"/>
        <w:gridCol w:w="4567"/>
        <w:gridCol w:w="1070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7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"/>
        <w:gridCol w:w="5954"/>
      </w:tblGrid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Грудининой Ю.А. – исполняющего обязанности заместителя Главы ЗАТО г. Железногорск по социальным вопросам</w:t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Протопопова Д.В. – руководителя МКУ «Управление образования»</w:t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ипченковой А.А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Средняя школа № 93 имени Героя Социалистического Труда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М.М. Царевского» (далее ‒ МБОУ Школа № 93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34 по № 45 (по техническому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7012:6),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Толстого, 22;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1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7972"/>
            </w:tblGrid>
            <w:tr>
              <w:trPr/>
              <w:tc>
                <w:tcPr>
                  <w:tcW w:w="910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10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16,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797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рганизация горячего питания обучающихся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9.01.2024 по 24.05.2024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24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040"/>
        <w:gridCol w:w="184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796"/>
      </w:tblGrid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34 по № 45 (по техническому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16,3 кв.м., первого этажа нежилого здания 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317012:6), расположенного по адресу: 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Толстого, 22;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126"/>
        <w:gridCol w:w="2552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А. Грудин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.В. Протопопов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8:36:00Z</dcterms:created>
  <dc:creator>t_shapovalova</dc:creator>
  <dc:description/>
  <cp:keywords/>
  <dc:language>en-US</dc:language>
  <cp:lastModifiedBy>Мартынова Елена Николаевна</cp:lastModifiedBy>
  <cp:lastPrinted>2014-06-27T09:27:00Z</cp:lastPrinted>
  <dcterms:modified xsi:type="dcterms:W3CDTF">2023-12-12T08:39:00Z</dcterms:modified>
  <cp:revision>4</cp:revision>
  <dc:subject/>
  <dc:title>ЗАКЛЮЧЕНИЕ</dc:title>
</cp:coreProperties>
</file>