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5670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Протопопова Д.В. – руководителя МКУ «Управление образования»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а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№ 48, с № 51 по № 63 (по техническому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776), расположенного по адресу: Красноярский край,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Октябрьская, 34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9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4 по 29.06.2024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040"/>
        <w:gridCol w:w="184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96"/>
      </w:tblGrid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го имущества: помещения № 48, с № 51 по № 63 (по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техническому паспорту), общей площадью 109,6 кв.м., первого этажа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1776), расположенного по адресу: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нежилого здания Красноярский край, ЗАТО Железногорск, г. Железногорск,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Октябрьская, 34;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2835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В. Протопоп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51:00Z</dcterms:created>
  <dc:creator>t_shapovalova</dc:creator>
  <dc:description/>
  <dc:language>en-US</dc:language>
  <cp:lastModifiedBy>Мартынова Елена Николаевна</cp:lastModifiedBy>
  <cp:lastPrinted>2022-11-18T11:08:00Z</cp:lastPrinted>
  <dcterms:modified xsi:type="dcterms:W3CDTF">2023-12-12T08:52:00Z</dcterms:modified>
  <cp:revision>4</cp:revision>
  <dc:subject/>
  <dc:title>ЗАКЛЮЧЕНИЕ</dc:title>
</cp:coreProperties>
</file>