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963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670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Лицей № 102 имени академика Михаила Фёдоровича Решетнёва»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МАОУ «Лицей № 102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8 по № 25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892), расположенного по адресу: Красноярский край,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Школьная, 46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10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4 по 31.05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18 по № 25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10,4 кв.м., первого этажа нежилого здания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892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Школьная, 46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835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19:00Z</dcterms:created>
  <dc:creator>t_shapovalova</dc:creator>
  <dc:description/>
  <dc:language>en-US</dc:language>
  <cp:lastModifiedBy>Мартынова Елена Николаевна</cp:lastModifiedBy>
  <cp:lastPrinted>2019-12-25T11:02:00Z</cp:lastPrinted>
  <dcterms:modified xsi:type="dcterms:W3CDTF">2023-12-12T09:22:00Z</dcterms:modified>
  <cp:revision>5</cp:revision>
  <dc:subject/>
  <dc:title>ЗАКЛЮЧЕНИЕ</dc:title>
</cp:coreProperties>
</file>