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>
          <w:trHeight w:val="137" w:hRule="atLeast"/>
        </w:trPr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5953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Протопопова Д.В. – руководителя МКУ «Управление образования»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а С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1 по № 72 (по техническому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 обучающихся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256"/>
            </w:tblGrid>
            <w:tr>
              <w:trPr/>
              <w:tc>
                <w:tcPr>
                  <w:tcW w:w="93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66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2.2024 по 29.02.2024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98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го имущества: помещения с № 51 по № 72 (по техническому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66,2 кв.м., первого этажа нежилого здания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8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2835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29:00Z</dcterms:created>
  <dc:creator>t_shapovalova</dc:creator>
  <dc:description/>
  <dc:language>en-US</dc:language>
  <cp:lastModifiedBy>Мартынова Елена Николаевна</cp:lastModifiedBy>
  <cp:lastPrinted>2023-10-10T11:35:00Z</cp:lastPrinted>
  <dcterms:modified xsi:type="dcterms:W3CDTF">2023-12-12T09:31:00Z</dcterms:modified>
  <cp:revision>5</cp:revision>
  <dc:subject/>
  <dc:title>ЗАКЛЮЧЕНИЕ</dc:title>
</cp:coreProperties>
</file>