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4866" w:type="dxa"/>
              <w:jc w:val="left"/>
              <w:tblInd w:w="50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</w:tblGrid>
            <w:tr>
              <w:trPr/>
              <w:tc>
                <w:tcPr>
                  <w:tcW w:w="48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лож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положительному заключению об оценке последствий принятия решения об использовании объекта социальной инфраструктуры (заключение договора безвозмездного пользования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4.04.2024 № 7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775"/>
        <w:gridCol w:w="2612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Ю.А. Грудини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Д.В. Протопоп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Э.Ю. Антон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11:00Z</dcterms:created>
  <dc:creator>User</dc:creator>
  <dc:description/>
  <cp:keywords/>
  <dc:language>en-US</dc:language>
  <cp:lastModifiedBy>Мартынова Елена Николаевна</cp:lastModifiedBy>
  <cp:lastPrinted>2023-11-27T14:08:00Z</cp:lastPrinted>
  <dcterms:modified xsi:type="dcterms:W3CDTF">2024-04-22T03:52:00Z</dcterms:modified>
  <cp:revision>4</cp:revision>
  <dc:subject/>
  <dc:title>Мармит ПСЭ-110</dc:title>
</cp:coreProperties>
</file>