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Управление муниципальными финансами в ЗАТО Железногорск» за 2023 г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в ЗАТО Железногорск» включает две подпрограммы «Управление муниципальным долгом ЗАТО Железногорск», «Обеспечение реализации муниципальной программы и прочие мероприятия», комплекс мероприятий которых направлен на  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 достигнуты следующие результаты в разрезе поставлен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е управление муниципальным долг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униципального долга ЗАТО Железногор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сходов местного бюджета, формируемых в рамках муниципальных программ ЗАТО Железногорск составила 95,3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ение расходных обязательств бюджета Железногорск  (за исключением безвозмездных поступлений) обеспечено на 97,6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роста расходной части бюджета на объем платежей по земельному налогу составил 38,5 млн.руб. (снижение показателя в отчетном периоде по сравнению с предшествующим обусловлено снижением количества земельных участков в связи с прекращением права постоянного (бессрочного) пользования, а так же уменьшением кадастровой стоимости земельных участков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ходы местного бюджета исполнены на 100%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мещена информация о бюджете ЗАТО Железногорск и бюджетном процессе в доступной форме дл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на реализацию данной программы в 2023 году составили            58 004 133,97 рублей. Исполнение бюджетных ассигнований в 2023 году на реализацию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«Управление муниципальными финансами в ЗАТО Железногорск» составило 99,9%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8:09:00Z</dcterms:created>
  <dc:creator>petlahova</dc:creator>
  <dc:description/>
  <dc:language>en-US</dc:language>
  <cp:lastModifiedBy>Savina</cp:lastModifiedBy>
  <cp:lastPrinted>2016-04-25T09:54:00Z</cp:lastPrinted>
  <dcterms:modified xsi:type="dcterms:W3CDTF">2024-04-27T08:09:00Z</dcterms:modified>
  <cp:revision>2</cp:revision>
  <dc:subject/>
  <dc:title/>
</cp:coreProperties>
</file>