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 назначении публичных слушаний по вопросу о рассмотрении проекта внесения изменений в Генеральный план городского округа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проекта внесения изменений в Правила землепользования и застройки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607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10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9752439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8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9.9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10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8484750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8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4-28, 33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постановлением Администрации ЗАТО г. Железногорск от 12.04.2022 № 44з «О разработке проекта внесения изменений в генеральный план городского округа ЗАТО г. Железногорск и проекта внесения изменений в правила землепользования и застройки ЗАТО Железногорск», заключением комиссии по подготовке правил землепользования и застройки ЗАТО Железногорск от 27.09.2024 № 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16"/>
          <w:lang w:val="en-US"/>
        </w:rPr>
      </w:pPr>
      <w:r>
        <w:rPr>
          <w:rFonts w:cs="Times New Roman" w:ascii="Times New Roman" w:hAnsi="Times New Roman"/>
          <w:sz w:val="28"/>
          <w:szCs w:val="16"/>
          <w:lang w:val="en-US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21.10.2024 в 17-00 в п. Додоново, ул. Новоселов, 7 (здание клуба) 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22.10.2024 в 17-00  в п. Тартат,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ул. 40 лет Октября, 6, кв. 1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4. Провести публичные слушания 23.10.2024 в 17-00 в п. Новый Путь, ул. Гагарина, 2А (помещение МКУ «Управление поселковыми территориями»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5. Провести публичные слушания 24.10.2024 в 17-00 в п. Подгорный, ул. Мира, 9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6. Провести публичные слушания 25.10.2024 в 12-00 в д. Шивера, ул. Центральная, 2 (здание клуба)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7. Провести публичные слушания 28.10.2024 в 17-00 </w:t>
      </w:r>
      <w:r>
        <w:rPr>
          <w:sz w:val="28"/>
          <w:szCs w:val="28"/>
          <w:lang w:val="ru-RU"/>
        </w:rPr>
        <w:t xml:space="preserve">в г. Железногорск </w:t>
      </w:r>
      <w:r>
        <w:rPr>
          <w:sz w:val="28"/>
          <w:szCs w:val="28"/>
        </w:rPr>
        <w:t>в помещении большого зала заседаний (4 этаж) Администрации ЗАТО г. Железногорск по ул. 22 партсъезда, 21 по вопросу о рассмотрении проекта внесения изменений в Генеральный план городского округа ЗАТО Железногорск и проекта внесения изменений в Правила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8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9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0. Отделу общественных связей А</w:t>
      </w:r>
      <w:r>
        <w:rPr>
          <w:sz w:val="28"/>
          <w:szCs w:val="28"/>
          <w:lang w:val="ru-RU" w:eastAsia="ru-RU"/>
        </w:rPr>
        <w:t>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1. Контроль над</w:t>
      </w:r>
      <w:r>
        <w:rPr>
          <w:sz w:val="28"/>
          <w:szCs w:val="28"/>
        </w:rPr>
        <w:t xml:space="preserve">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ru-RU" w:eastAsia="ru-RU"/>
        </w:rPr>
        <w:t>12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  <w:lang w:val="ru-RU" w:eastAsia="ru-RU"/>
        </w:rPr>
      </w:pPr>
      <w:r>
        <w:rPr>
          <w:rFonts w:cs="Times New Roman" w:ascii="Times New Roman" w:hAnsi="Times New Roman"/>
          <w:sz w:val="12"/>
          <w:szCs w:val="12"/>
          <w:lang w:val="ru-RU" w:eastAsia="ru-RU"/>
        </w:rPr>
      </w:r>
    </w:p>
    <w:p>
      <w:pPr>
        <w:pStyle w:val="22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 xml:space="preserve">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03:00Z</dcterms:created>
  <dc:creator>Бутова Оля</dc:creator>
  <dc:description/>
  <dc:language>en-US</dc:language>
  <cp:lastModifiedBy>Tiholaz</cp:lastModifiedBy>
  <cp:lastPrinted>2024-10-03T08:48:00Z</cp:lastPrinted>
  <dcterms:modified xsi:type="dcterms:W3CDTF">2024-10-07T02:03:00Z</dcterms:modified>
  <cp:revision>2</cp:revision>
  <dc:subject/>
  <dc:title/>
</cp:coreProperties>
</file>