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и жилыми домами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Красноярский край, ЗАТО Железногорск, пос.Додоново, </w:t>
      </w:r>
      <w:r>
        <w:rPr>
          <w:sz w:val="26"/>
          <w:szCs w:val="26"/>
        </w:rPr>
        <w:t>ул.Полевая, 20, ул.Полевая, 20А, ул.Полевая, 21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849995</wp:posOffset>
            </wp:positionH>
            <wp:positionV relativeFrom="paragraph">
              <wp:posOffset>5774690</wp:posOffset>
            </wp:positionV>
            <wp:extent cx="3985260" cy="13087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0555</wp:posOffset>
            </wp:positionH>
            <wp:positionV relativeFrom="paragraph">
              <wp:posOffset>434975</wp:posOffset>
            </wp:positionV>
            <wp:extent cx="7677150" cy="6648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" t="525" r="456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5459 кв. м., в том числе: контур 1 – 5182 кв.м.; контур 2 – 277 кв.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1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0"/>
            </w:rPr>
            <w:t xml:space="preserve">Проект межевания территории под многоквартирными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и домами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Додоново, ул.Полевая, 20, ул.Полевая, 20А, ул.Полевая, 21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1:56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16T07:50:00Z</dcterms:modified>
  <cp:revision>10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