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 жилым домом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Красноярский край, ЗАТО Железногорск, пос.Додоново, ул.Полевая, 18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>
          <w:sz w:val="26"/>
          <w:szCs w:val="26"/>
        </w:rPr>
      </w:pPr>
      <w:r>
        <w:rPr>
          <w:sz w:val="26"/>
          <w:szCs w:val="26"/>
        </w:rPr>
        <w:t xml:space="preserve">Площадь земельного участка – 1573 кв. 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78155</wp:posOffset>
            </wp:positionH>
            <wp:positionV relativeFrom="paragraph">
              <wp:posOffset>69215</wp:posOffset>
            </wp:positionV>
            <wp:extent cx="7677150" cy="6648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6" t="525" r="456" b="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320" w:leader="none"/>
        </w:tabs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849995</wp:posOffset>
            </wp:positionH>
            <wp:positionV relativeFrom="paragraph">
              <wp:posOffset>3335655</wp:posOffset>
            </wp:positionV>
            <wp:extent cx="3985260" cy="13087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 xml:space="preserve">Проект межевания территории под многоквартирным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 домом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Додоново, ул.Полевая, 18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52475</wp:posOffset>
              </wp:positionV>
              <wp:extent cx="14173200" cy="9098915"/>
              <wp:effectExtent l="9525" t="10160" r="9525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099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9.25pt;width:1115.95pt;height:716.4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2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2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2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7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1:34:00Z</dcterms:created>
  <dc:creator>0838</dc:creator>
  <dc:description/>
  <cp:keywords>Форма5</cp:keywords>
  <dc:language>en-US</dc:language>
  <cp:lastModifiedBy>БоталоваК</cp:lastModifiedBy>
  <cp:lastPrinted>2012-10-16T15:28:00Z</cp:lastPrinted>
  <dcterms:modified xsi:type="dcterms:W3CDTF">2012-10-16T07:32:00Z</dcterms:modified>
  <cp:revision>7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