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Подгорный, ул.Боровая, 19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55305</wp:posOffset>
            </wp:positionH>
            <wp:positionV relativeFrom="paragraph">
              <wp:posOffset>5287645</wp:posOffset>
            </wp:positionV>
            <wp:extent cx="398145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35380</wp:posOffset>
            </wp:positionH>
            <wp:positionV relativeFrom="paragraph">
              <wp:posOffset>659130</wp:posOffset>
            </wp:positionV>
            <wp:extent cx="6705600" cy="6686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0" t="522" r="520" b="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464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3" w:footer="1077" w:bottom="1956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Подгорный, ул.Боровая, 19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42950</wp:posOffset>
              </wp:positionV>
              <wp:extent cx="14173200" cy="91084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108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8.5pt;width:1115.95pt;height:717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1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1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1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1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1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1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4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6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11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04T05:06:00Z</dcterms:modified>
  <cp:revision>4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