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Рабочая, 5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72897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0555</wp:posOffset>
            </wp:positionH>
            <wp:positionV relativeFrom="paragraph">
              <wp:posOffset>659130</wp:posOffset>
            </wp:positionV>
            <wp:extent cx="6705600" cy="6686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" t="522" r="520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018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Рабочая, 5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62000</wp:posOffset>
              </wp:positionV>
              <wp:extent cx="14173200" cy="908939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89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60pt;width:1115.95pt;height:715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26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5:33:00Z</dcterms:modified>
  <cp:revision>4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