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Подгорный, ул.Рабочая, 25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155305</wp:posOffset>
            </wp:positionH>
            <wp:positionV relativeFrom="paragraph">
              <wp:posOffset>5728970</wp:posOffset>
            </wp:positionV>
            <wp:extent cx="3981450" cy="1304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4905</wp:posOffset>
            </wp:positionH>
            <wp:positionV relativeFrom="paragraph">
              <wp:posOffset>709295</wp:posOffset>
            </wp:positionV>
            <wp:extent cx="6705600" cy="6686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0" t="522" r="520" b="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105 кв.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20" w:bottom="1077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Подгорный, ул.Рабочая, 25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628650</wp:posOffset>
              </wp:positionV>
              <wp:extent cx="14173200" cy="924179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2419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49.5pt;width:1115.95pt;height:727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2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2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2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7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32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04T05:46:00Z</dcterms:modified>
  <cp:revision>5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