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Рабочая, 7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297170</wp:posOffset>
            </wp:positionV>
            <wp:extent cx="39814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06780</wp:posOffset>
            </wp:positionH>
            <wp:positionV relativeFrom="paragraph">
              <wp:posOffset>659130</wp:posOffset>
            </wp:positionV>
            <wp:extent cx="6705600" cy="6686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" t="522" r="520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042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Рабочая, 7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52475</wp:posOffset>
              </wp:positionV>
              <wp:extent cx="14173200" cy="909891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099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9.25pt;width:1115.95pt;height:716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30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5:35:00Z</dcterms:modified>
  <cp:revision>4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