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межевания территории под многоквартирными жилыми домами по адресу: </w:t>
      </w:r>
    </w:p>
    <w:p>
      <w:pPr>
        <w:pStyle w:val="Heade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Красноярский край, ЗАТО Железногорск, пос.Подгорный, ул.Мира, 15, ул.Строительная, 13,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ул.Строительная, 15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2905</wp:posOffset>
            </wp:positionH>
            <wp:positionV relativeFrom="paragraph">
              <wp:posOffset>4590415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583565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4467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0</wp:posOffset>
                </wp:positionH>
                <wp:positionV relativeFrom="paragraph">
                  <wp:posOffset>71062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1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59.5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и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и домами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Мира, 15, ул.Строительная,</w:t>
          </w:r>
          <w:r>
            <w:rPr>
              <w:sz w:val="26"/>
              <w:szCs w:val="26"/>
              <w:lang w:val="en-US" w:eastAsia="en-US"/>
            </w:rPr>
            <w:t xml:space="preserve"> </w:t>
          </w:r>
          <w:r>
            <w:rPr>
              <w:sz w:val="18"/>
              <w:szCs w:val="18"/>
            </w:rPr>
            <w:t>13, ул.Строительная, 15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28650</wp:posOffset>
              </wp:positionV>
              <wp:extent cx="14173200" cy="92227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2228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49.5pt;width:1115.95pt;height:726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51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1T05:57:00Z</dcterms:modified>
  <cp:revision>8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