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Рабочая, 10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72897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347345</wp:posOffset>
            </wp:positionV>
            <wp:extent cx="6705600" cy="668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115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Рабочая, 10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28650</wp:posOffset>
              </wp:positionV>
              <wp:extent cx="14173200" cy="92227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2228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49.5pt;width:1115.95pt;height:726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44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38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