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ект межевания территории под многоквартирными жилыми домами по адресу: </w:t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Красноярский край, ЗАТО Железногорск, пос.Подгорный, ул.Мира, 12, ул.Мира, 14, ул.Мира, 16, ул.Строительная, 7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326755</wp:posOffset>
            </wp:positionH>
            <wp:positionV relativeFrom="paragraph">
              <wp:posOffset>5142865</wp:posOffset>
            </wp:positionV>
            <wp:extent cx="3981450" cy="1304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3905</wp:posOffset>
            </wp:positionH>
            <wp:positionV relativeFrom="paragraph">
              <wp:posOffset>659130</wp:posOffset>
            </wp:positionV>
            <wp:extent cx="7305675" cy="583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8" t="597" r="478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5983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00</wp:posOffset>
                </wp:positionH>
                <wp:positionV relativeFrom="paragraph">
                  <wp:posOffset>7458710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1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87.3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и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и домами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Мира, 12, ул.Мира, 14, ул.Мира, 16, ул.Строительная, 7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52475</wp:posOffset>
              </wp:positionV>
              <wp:extent cx="14173200" cy="909891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099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9.25pt;width:1115.95pt;height:716.4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1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1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1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4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6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05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11T06:00:00Z</dcterms:modified>
  <cp:revision>5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