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Подгорный, ул.Кировская, 6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55305</wp:posOffset>
            </wp:positionH>
            <wp:positionV relativeFrom="paragraph">
              <wp:posOffset>5728970</wp:posOffset>
            </wp:positionV>
            <wp:extent cx="3981450" cy="1304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49630</wp:posOffset>
            </wp:positionH>
            <wp:positionV relativeFrom="paragraph">
              <wp:posOffset>525780</wp:posOffset>
            </wp:positionV>
            <wp:extent cx="7305675" cy="5838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8" t="597" r="478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470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Подгорный, ул.Кировская, 6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42950</wp:posOffset>
              </wp:positionV>
              <wp:extent cx="14173200" cy="91084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108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8.5pt;width:1115.95pt;height:717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1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1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1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1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1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1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4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6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14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11T05:35:00Z</dcterms:modified>
  <cp:revision>7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