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Кировская, 7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325755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60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Кировская, 7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14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39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