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Мира, 11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468620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3905</wp:posOffset>
            </wp:positionH>
            <wp:positionV relativeFrom="paragraph">
              <wp:posOffset>468630</wp:posOffset>
            </wp:positionV>
            <wp:extent cx="7305675" cy="583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" t="597" r="47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484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Мира, 11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21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11T05:50:00Z</dcterms:modified>
  <cp:revision>10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