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Подгорный, ул.Мира, 6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155305</wp:posOffset>
            </wp:positionH>
            <wp:positionV relativeFrom="paragraph">
              <wp:posOffset>5468620</wp:posOffset>
            </wp:positionV>
            <wp:extent cx="3981450" cy="1304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06780</wp:posOffset>
            </wp:positionH>
            <wp:positionV relativeFrom="paragraph">
              <wp:posOffset>659130</wp:posOffset>
            </wp:positionV>
            <wp:extent cx="7305675" cy="5838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8" t="597" r="478" b="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1479 кв.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Подгорный, ул.Мира, 6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742950</wp:posOffset>
              </wp:positionV>
              <wp:extent cx="14173200" cy="91084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108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58.5pt;width:1115.95pt;height:717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2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2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2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2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2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7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4:21:00Z</dcterms:created>
  <dc:creator>0838</dc:creator>
  <dc:description/>
  <cp:keywords>Форма5</cp:keywords>
  <dc:language>en-US</dc:language>
  <cp:lastModifiedBy>БоталоваК</cp:lastModifiedBy>
  <cp:lastPrinted>2012-09-26T14:04:00Z</cp:lastPrinted>
  <dcterms:modified xsi:type="dcterms:W3CDTF">2012-10-11T05:44:00Z</dcterms:modified>
  <cp:revision>9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