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Боровая, 7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155305</wp:posOffset>
            </wp:positionH>
            <wp:positionV relativeFrom="paragraph">
              <wp:posOffset>4662170</wp:posOffset>
            </wp:positionV>
            <wp:extent cx="39814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0555</wp:posOffset>
            </wp:positionH>
            <wp:positionV relativeFrom="paragraph">
              <wp:posOffset>347345</wp:posOffset>
            </wp:positionV>
            <wp:extent cx="6705600" cy="6686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259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397" w:top="1956" w:footer="816" w:bottom="1956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71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  <w:lang w:val="en-US" w:eastAsia="en-US"/>
            </w:rPr>
          </w:pPr>
          <w:r>
            <w:rPr>
              <w:sz w:val="20"/>
              <w:szCs w:val="1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Боровая, 7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638175</wp:posOffset>
              </wp:positionV>
              <wp:extent cx="14173200" cy="935355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3535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0.25pt;width:1115.95pt;height:736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16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5:39:00Z</dcterms:modified>
  <cp:revision>7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