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Мира, 2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46862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40080</wp:posOffset>
            </wp:positionH>
            <wp:positionV relativeFrom="paragraph">
              <wp:posOffset>325755</wp:posOffset>
            </wp:positionV>
            <wp:extent cx="7305675" cy="583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" t="597" r="47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470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Мира, 2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21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11T05:42:00Z</dcterms:modified>
  <cp:revision>8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