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межевания территории под многоквартирными жилыми домами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, ЗАТО Железногорск, пос.Подгорный, ул.Кировская, 14, ул.Мира, 1, ул.Мира, 3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45780</wp:posOffset>
            </wp:positionH>
            <wp:positionV relativeFrom="paragraph">
              <wp:posOffset>4780915</wp:posOffset>
            </wp:positionV>
            <wp:extent cx="39814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лощадь земельного участка – 4348 кв.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40105</wp:posOffset>
            </wp:positionH>
            <wp:positionV relativeFrom="paragraph">
              <wp:posOffset>52070</wp:posOffset>
            </wp:positionV>
            <wp:extent cx="7305675" cy="5838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6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5154930</wp:posOffset>
                </wp:positionV>
                <wp:extent cx="128778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1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405.9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и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и домами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8"/>
              <w:szCs w:val="18"/>
            </w:rPr>
            <w:t>Красноярский край, ЗАТО Железногорск, пос.Подгорный, ул.Кировская, 14,   ул.Мира, 1, ул.Мира, 3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19125</wp:posOffset>
              </wp:positionV>
              <wp:extent cx="14173200" cy="923226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232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48.75pt;width:1115.95pt;height:72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3:50:00Z</dcterms:created>
  <dc:creator>0838</dc:creator>
  <dc:description/>
  <cp:keywords>Форма5</cp:keywords>
  <dc:language>en-US</dc:language>
  <cp:lastModifiedBy>БоталоваК</cp:lastModifiedBy>
  <cp:lastPrinted>2012-10-04T13:19:00Z</cp:lastPrinted>
  <dcterms:modified xsi:type="dcterms:W3CDTF">2012-10-11T07:12:00Z</dcterms:modified>
  <cp:revision>8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