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№ 1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 постановлению Администрации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ТО г.Железногорск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4.07.</w:t>
      </w:r>
      <w:r>
        <w:rPr>
          <w:rFonts w:cs="Times New Roman" w:ascii="Times New Roman" w:hAnsi="Times New Roman"/>
          <w:sz w:val="28"/>
          <w:szCs w:val="28"/>
        </w:rPr>
        <w:t xml:space="preserve"> 2013</w:t>
        <w:tab/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16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дицинских организаций на территории ЗАТО Железногорск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415"/>
        <w:gridCol w:w="2646"/>
        <w:gridCol w:w="3468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БУЗ Клиническая больница № 51 ФМБА Росс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лиал детской поликлиник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60 лет ВЛКСМ, 4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БУЗ Клиническая больница № 51 ФМБА Росс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лиал детской поликлиник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пр.Мира, 2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БУЗ Клиническая больница № 51 ФМБА Росс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клиника № 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Кирова, 1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БУЗ Клиническая больница № 51 ФМБА Росс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клиника № 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Кирова, 1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БУЗ Клиническая больница № 51 ФМБА Росс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матологическая поликлиник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Кирова, 1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БУЗ Клиническая больница № 51 ФМБА Росс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ская поликлиник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Кирова, 9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БУЗ Клиническая больница № 51 ФМБА Росс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екционное отделение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Кирова, 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БУЗ Клиническая больница № 51 ФМБА Росс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КБ № 5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Кирова, 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БУЗ Клиническая больница № 51 ФМБА Росс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ский стационар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Кирова, 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БУЗ Клиническая больница № 51 ФМБА Росс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апия № 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Пирогова, 7</w:t>
            </w:r>
          </w:p>
        </w:tc>
      </w:tr>
      <w:tr>
        <w:trPr>
          <w:trHeight w:val="79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БУЗ Клиническая больница № 51 ФМБА Росс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жно-венерологический диспансер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Павлова, 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БУЗ Клиническая больница № 51 ФМБА Росс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ивотуберкулезный диспансер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Павлова, 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БУЗ Клиническая больница № 51 ФМБА Росс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фтальмологическое отделение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Павлова, 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БУЗ Клиническая больница № 51 ФМБА Росс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дильный до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Павлова, 5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БУЗ Клиническая больница № 51 ФМБА Росс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Павлова, 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БУЗ Клиническая больница № 51 ФМБА Росс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сихо-наркологический диспансер ПНД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Комсомольская, 4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БУЗ Клиническая больница № 51 ФМБА Росс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клиника № 3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Белорусская, 3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БУЗ Клиническая больница № 51 ФМБА Росс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сихиатрическое отделение ПНД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Белорусская, 28Б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БУЗ Клиническая больница № 51 ФМБА Росс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клиника, (пос.Подгорный)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пос.Подгорный, ул.Кировская, 1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БУЗ Клиническая больница № 51 ФМБА Росс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, (пос.Подгорный)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пос.Подгорный, ул.Кировская, 11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БУЗ Клиническая больница № 51 ФМБА Росс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ельдшерско-акушерский пункт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д.Шивера, ул.Новая, 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БУЗ Клиническая больница № 51 ФМБА Росс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пос.Додоново, ул.Крестьянская, 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БУЗ Клиническая больница № 51 ФМБА Росс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пос.Новый Путь, ул.Майская, 2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БУЗ Клиническая больница № 51 ФМБА Росс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пос.Тартат, ул.Вокзальная, 1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 № 51 ФМБА Росс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гиональное управление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Кирова, 1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КУ «Главное бюро МСЭ ФМБА Росси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ро МСЭ смешанного профиля № 5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Павлова, 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БУЗ ЦГиЭ № 51 ФМБА Росс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нтр гигиены и эпидемиологи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Пирогова, 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Стоматология для Вас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матолог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Ленина, 4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Стоматологическая клиника 32+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матолог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Ленина, 14, пом.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ПОЛИ-ДЕНТ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матолог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пр.Мира,1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Стом-Центр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матолог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Ленина, 25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Доктор Дент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матолог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Маяковского, 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ПрофиДент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Восточная, 3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Стоматек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Советская,10, пом.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Вист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22 Партсъезда, 15, пом.1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ДЭСТ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Андреева, 19, пом.14</w:t>
            </w:r>
          </w:p>
        </w:tc>
      </w:tr>
      <w:tr>
        <w:trPr>
          <w:trHeight w:val="85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П Коваленко Н.Ф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Восточная, 2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П Мошкин Ю.П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Южная, 39А, пом.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П Бакиров А.Н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Южная, 39А, пом.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П Баряшкин В.П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пр-кт Курчатова, 51, пом.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Альфа-Дент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Парковая, 16, пом.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Вирго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нтр здоровья «ВИРГО»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пр-кт Ленинградский, 3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Дар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нтр здоровья «ДАР»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пос.Подгорный, ул.Мира, 9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П Горбунов В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наторий-профилакторий «Таежный»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пос.Подгорный, ул.Спортивная, 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АО ИСС им.академика             М.Ф. Решетнев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наторий-профилакторий «Звездный»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Восточная, 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УП «ГХК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наторий-профилакторий «Юбилейный»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ский край, ЗАТО Железногорск, г.Железногорск, ул.Восточная, 2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Normal1">
    <w:name w:val="LO-Normal"/>
    <w:qFormat/>
    <w:pPr>
      <w:widowControl w:val="false"/>
      <w:bidi w:val="0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00:00Z</dcterms:created>
  <dc:creator>leontyev</dc:creator>
  <dc:description/>
  <cp:keywords/>
  <dc:language>en-US</dc:language>
  <cp:lastModifiedBy>sorokina</cp:lastModifiedBy>
  <cp:lastPrinted>2013-07-12T10:57:00Z</cp:lastPrinted>
  <dcterms:modified xsi:type="dcterms:W3CDTF">2013-07-26T05:57:00Z</dcterms:modified>
  <cp:revision>37</cp:revision>
  <dc:subject/>
  <dc:title/>
</cp:coreProperties>
</file>